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36"/>
        </w:rPr>
      </w:pPr>
      <w:r>
        <w:rPr>
          <w:sz w:val="36"/>
        </w:rPr>
        <w:t>Boletim Técnico nº 014.10/07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6"/>
        <w:jc w:val="center"/>
        <w:rPr>
          <w:sz w:val="28"/>
        </w:rPr>
      </w:pPr>
      <w:r>
        <w:rPr>
          <w:sz w:val="28"/>
        </w:rPr>
        <w:t>Canto moldado para transição na soleira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 xml:space="preserve">Objetivo: 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/>
      </w:pPr>
      <w:r>
        <w:rPr/>
        <w:t>Apresentar os cantos moldados de vedação especialmente desenvolvidos para a transição entre os perfis das laterais e as soleiras das comportas de usinas hidrelétricas.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Descrição: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/>
      </w:pPr>
      <w:r>
        <w:rPr/>
        <w:t>Os cantos moldados para transição são vulcanizados em uma única peça e possuem os recortes e ângulos necesários para a montagem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Apresentamos canto moldado de transição, desenvolvido pela Rubberart para  Alstom (Portugal) e empregado na UHE Omkareshwar na India.</w:t>
      </w:r>
    </w:p>
    <w:p>
      <w:pPr>
        <w:pStyle w:val="BodyText3"/>
        <w:rPr/>
      </w:pPr>
      <w:r>
        <w:rPr/>
        <w:t>Foram fornecidos perfis laterais c/ 23.000mm, revestidos c/ PTFE sem emendas. A estes foram vulcanizados cantos de transição com  soleira de 350mm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drawing>
                <wp:inline distT="0" distB="0" distL="0" distR="0">
                  <wp:extent cx="2345055" cy="1748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174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drawing>
                <wp:inline distT="0" distB="0" distL="0" distR="0">
                  <wp:extent cx="2069465" cy="1768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9465" cy="176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9235" w:leader="none"/>
              </w:tabs>
              <w:ind w:right="-533" w:hanging="0"/>
              <w:jc w:val="center"/>
              <w:rPr/>
            </w:pPr>
            <w:r>
              <w:rPr/>
              <w:drawing>
                <wp:inline distT="0" distB="0" distL="0" distR="0">
                  <wp:extent cx="2882265" cy="1819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26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Os resultados de montagem a seco e desempenho com carga foram satisfatórios, e , até o momento, não foram verificados vazamentos.</w:t>
      </w:r>
      <w:r>
        <w:rPr>
          <w:b/>
          <w:sz w:val="28"/>
        </w:rPr>
        <w:t xml:space="preserve"> 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715000" cy="267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/>
      </w:pPr>
      <w:r>
        <w:rPr/>
        <w:t>As comportas que mostram água passando por baixo encontravam-se um pouco abertas,  informou o engenheiro responsável.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 xml:space="preserve">Aplicação: 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/>
      </w:pPr>
      <w:r>
        <w:rPr/>
        <w:t xml:space="preserve"> </w:t>
      </w:r>
      <w:r>
        <w:rPr/>
        <w:t>Cantos moldados para transição lateral / soleira tem aplicação nas comportas radiais de vertedouros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</w:rPr>
        <w:t>Vantagens: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Text3"/>
        <w:rPr/>
      </w:pPr>
      <w:r>
        <w:rPr/>
        <w:t>Maior robustez que as transições coladas.</w:t>
      </w:r>
    </w:p>
    <w:p>
      <w:pPr>
        <w:pStyle w:val="BodyText3"/>
        <w:rPr/>
      </w:pPr>
      <w:r>
        <w:rPr/>
        <w:t>Montagem simplificada.</w:t>
      </w:r>
    </w:p>
    <w:p>
      <w:pPr>
        <w:pStyle w:val="BodyText3"/>
        <w:rPr/>
      </w:pPr>
      <w:r>
        <w:rPr/>
        <w:t>Melhor desempenho na estanqueidade.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Text3"/>
        <w:rPr/>
      </w:pPr>
      <w:r>
        <w:rPr/>
        <w:t>Para outras informações, favor entrar em contato conosco através do telefone (0XX11) 5511-2055,ou pelo  nosso website www.rubberart.com.br 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Renato Menghini (Depto Desenvolvimento)</w:t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hyperlink r:id="rId6">
        <w:r>
          <w:rPr>
            <w:rStyle w:val="InternetLink"/>
            <w:i/>
            <w:sz w:val="22"/>
            <w:szCs w:val="22"/>
            <w:lang w:val="en-US" w:eastAsia="en-US"/>
          </w:rPr>
          <w:t>renato@rubberart.com.br</w:t>
        </w:r>
      </w:hyperlink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sectPr>
      <w:headerReference w:type="default" r:id="rId7"/>
      <w:footerReference w:type="default" r:id="rId8"/>
      <w:type w:val="nextPage"/>
      <w:pgSz w:w="12240" w:h="20160"/>
      <w:pgMar w:left="1418" w:right="902" w:gutter="0" w:header="624" w:top="2552" w:footer="45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65505</wp:posOffset>
              </wp:positionH>
              <wp:positionV relativeFrom="paragraph">
                <wp:posOffset>-479425</wp:posOffset>
              </wp:positionV>
              <wp:extent cx="4686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Rua Antônio Mulatti, 32  -  Vila das Belez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05841-110   -   São Paulo    -   SP   -    Brasi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Fone / Fax :  ( 011 )  5511-205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</w:rPr>
                              <w:t>ruberart@rubberart.com.br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54pt;mso-wrap-distance-left:9.05pt;mso-wrap-distance-right:9.05pt;mso-wrap-distance-top:0pt;mso-wrap-distance-bottom:0pt;margin-top:-37.75pt;mso-position-vertical-relative:text;margin-left:6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Rua Antônio Mulatti, 32  -  Vila das Beleza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05841-110   -   São Paulo    -   SP   -    Brasil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Fone / Fax :  ( 011 )  5511-2055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e-mail: </w:t>
                    </w:r>
                    <w:hyperlink r:id="rId2">
                      <w:r>
                        <w:rPr>
                          <w:rStyle w:val="InternetLink"/>
                        </w:rPr>
                        <w:t>ruberart@rubberart.com.br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55750" cy="119189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55750" cy="1191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mercialScript BT" w:hAnsi="CommercialScript BT" w:cs="CommercialScript BT"/>
      <w:sz w:val="3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mailto:renato@rubberart.com.b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uberart@rubberart.com.br" TargetMode="External"/><Relationship Id="rId2" Type="http://schemas.openxmlformats.org/officeDocument/2006/relationships/hyperlink" Target="mailto:ruberart@rubberart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20:12:00Z</dcterms:created>
  <dc:creator>Amauri da Paixão Santos</dc:creator>
  <dc:description/>
  <cp:keywords/>
  <dc:language>en-US</dc:language>
  <cp:lastModifiedBy>fabiano sassen</cp:lastModifiedBy>
  <cp:lastPrinted>2002-05-10T12:20:00Z</cp:lastPrinted>
  <dcterms:modified xsi:type="dcterms:W3CDTF">2012-09-21T20:12:00Z</dcterms:modified>
  <cp:revision>2</cp:revision>
  <dc:subject/>
  <dc:title>Rubberart Artefatos de Borracha Ltda</dc:title>
</cp:coreProperties>
</file>