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Boletim Técnico nº 05.01/98</w:t>
      </w:r>
    </w:p>
    <w:p>
      <w:pPr>
        <w:pStyle w:val="Normal"/>
        <w:jc w:val="both"/>
        <w:rPr>
          <w:b/>
          <w:b/>
          <w:bCs/>
          <w:sz w:val="24"/>
          <w:szCs w:val="36"/>
          <w:lang w:val="en-US" w:eastAsia="en-US"/>
        </w:rPr>
      </w:pPr>
      <w:r>
        <w:rPr>
          <w:b/>
          <w:bCs/>
          <w:sz w:val="24"/>
          <w:szCs w:val="36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ontrole do Desnível nas Vedações de Comporta “Rubberart”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32"/>
          <w:lang w:val="en-US" w:eastAsia="en-US"/>
        </w:rPr>
      </w:pPr>
      <w:r>
        <w:rPr>
          <w:b/>
          <w:bCs/>
          <w:sz w:val="24"/>
          <w:szCs w:val="32"/>
          <w:lang w:val="en-US" w:eastAsia="en-US"/>
        </w:rPr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  <w:t xml:space="preserve">Objetivo: </w:t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ind w:firstLine="708"/>
        <w:rPr/>
      </w:pPr>
      <w:r>
        <w:rPr/>
        <w:t>Divulgar a metodologia para avaliação da planicidade das emendas nos perfis de vedação de comporta Rubberart.</w:t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  <w:t>Aplicação:</w:t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ind w:firstLine="708"/>
        <w:rPr/>
      </w:pPr>
      <w:r>
        <w:rPr/>
        <w:t>Este boletim refere-se apenas a artefatos de borracha dureza Shore A , obtidos por meio de moldagem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  <w:t>Conceito:</w:t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ind w:firstLine="708"/>
        <w:rPr/>
      </w:pPr>
      <w:r>
        <w:rPr/>
        <w:t>O desnível que ocorre nas emendas dos perfis de vedação de comporta da Rubberart, é causado pela contração da borracha após a vulcanização.</w:t>
      </w:r>
    </w:p>
    <w:p>
      <w:pPr>
        <w:pStyle w:val="BodyText3"/>
        <w:ind w:firstLine="708"/>
        <w:rPr/>
      </w:pPr>
      <w:r>
        <w:rPr/>
      </w:r>
    </w:p>
    <w:p>
      <w:pPr>
        <w:pStyle w:val="BodyText3"/>
        <w:ind w:firstLine="708"/>
        <w:rPr/>
      </w:pPr>
      <w:r>
        <w:rPr/>
        <w:t>Manter este desnível dentro de um limite aceitável, garante a qualidade do aspecto visual e da funcionalidade da vedação.</w:t>
      </w:r>
    </w:p>
    <w:p>
      <w:pPr>
        <w:pStyle w:val="BodyText3"/>
        <w:ind w:firstLine="708"/>
        <w:rPr/>
      </w:pPr>
      <w:r>
        <w:rPr/>
      </w:r>
    </w:p>
    <w:p>
      <w:pPr>
        <w:pStyle w:val="BodyText3"/>
        <w:ind w:firstLine="708"/>
        <w:rPr/>
      </w:pPr>
      <w:r>
        <w:rPr/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  <w:t>Tipos de Emendas:</w:t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Emenda segmentada em perfil tipo R01 E (100x45x15):</w:t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6095</wp:posOffset>
                </wp:positionH>
                <wp:positionV relativeFrom="paragraph">
                  <wp:posOffset>57785</wp:posOffset>
                </wp:positionV>
                <wp:extent cx="6483985" cy="1898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985" cy="189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firstLine="708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62955" cy="1805940"/>
                                  <wp:effectExtent l="0" t="0" r="0" b="0"/>
                                  <wp:docPr id="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20" r="-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2955" cy="1805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5pt;height:149.5pt;mso-wrap-distance-left:9.05pt;mso-wrap-distance-right:9.05pt;mso-wrap-distance-top:0pt;mso-wrap-distance-bottom:0pt;margin-top:4.55pt;mso-position-vertical-relative:text;margin-left:-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firstLine="708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62955" cy="1805940"/>
                            <wp:effectExtent l="0" t="0" r="0" b="0"/>
                            <wp:docPr id="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20" r="-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62955" cy="1805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" w:firstLine="708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128770</wp:posOffset>
                </wp:positionH>
                <wp:positionV relativeFrom="paragraph">
                  <wp:posOffset>133985</wp:posOffset>
                </wp:positionV>
                <wp:extent cx="9144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g.1 - Perf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0.55pt;mso-position-vertical-relative:text;margin-left:-32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g.1 - Perf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499870</wp:posOffset>
                </wp:positionH>
                <wp:positionV relativeFrom="paragraph">
                  <wp:posOffset>133985</wp:posOffset>
                </wp:positionV>
                <wp:extent cx="11430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g.2 – Detalhe da emen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10.55pt;mso-position-vertical-relative:text;margin-left:-11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g.2 – Detalhe da eme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  <w:t>Controle:</w:t>
      </w:r>
    </w:p>
    <w:p>
      <w:pPr>
        <w:pStyle w:val="Normal"/>
        <w:ind w:right="-1" w:firstLine="708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Pelo fato de se tratar de um artefato flexível, os perfis de vedação estão sujeitostambém a pequenas deformações causadas pelo manuseio, embalagem e transporte, que não devem ser consideradas ao se avaliar a planicidade das emendas, pois estas deformações são plenamente eliminadas após a fixação das vedações durante a montagem.</w:t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Para se controlar a planicidade , a primeira medida é garantir que a área a ser avaliada está perfeitamente apoiada sobre uma superfície plana, conforme croquis abaixo:</w:t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48895</wp:posOffset>
            </wp:positionH>
            <wp:positionV relativeFrom="paragraph">
              <wp:posOffset>193040</wp:posOffset>
            </wp:positionV>
            <wp:extent cx="6299200" cy="132080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Caso necessário pode-se fixar a vedação sobre esta superfície para garantir o perfeito alinhamento.</w:t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A segunda medida é posicionar a régua paralela, de 150 mm de comprimento, sobre a área a ser controlada, exercendo uma leve pressão para garantir um perfeito assentamento.</w:t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865505</wp:posOffset>
            </wp:positionH>
            <wp:positionV relativeFrom="paragraph">
              <wp:posOffset>83820</wp:posOffset>
            </wp:positionV>
            <wp:extent cx="4229100" cy="154940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Caso se verifique visualmente algum tipo de desnível, o mesmo deverá ser controlado utilizando-se um calibrador de interstícios, conforme esquematizado abaixo:</w:t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865505</wp:posOffset>
            </wp:positionH>
            <wp:positionV relativeFrom="paragraph">
              <wp:posOffset>20955</wp:posOffset>
            </wp:positionV>
            <wp:extent cx="4330700" cy="154940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Perfil juntado em perfil tipo R01 E (100x45x15):</w:t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5405</wp:posOffset>
            </wp:positionH>
            <wp:positionV relativeFrom="paragraph">
              <wp:posOffset>153035</wp:posOffset>
            </wp:positionV>
            <wp:extent cx="6083300" cy="152400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2605</wp:posOffset>
                </wp:positionH>
                <wp:positionV relativeFrom="paragraph">
                  <wp:posOffset>1760855</wp:posOffset>
                </wp:positionV>
                <wp:extent cx="914400" cy="342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g.3 - Perf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38.65pt;mso-position-vertical-relative:text;margin-left:4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g.3 - Perf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51705</wp:posOffset>
                </wp:positionH>
                <wp:positionV relativeFrom="paragraph">
                  <wp:posOffset>1760855</wp:posOffset>
                </wp:positionV>
                <wp:extent cx="1143000" cy="4572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g.4 – Detalhe da emen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138.65pt;mso-position-vertical-relative:text;margin-left:3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g.4 – Detalhe da eme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Afastamento da película de PTFE em perfil R01 E (100x45x15):</w:t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45200" cy="1447800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2605</wp:posOffset>
                </wp:positionH>
                <wp:positionV relativeFrom="paragraph">
                  <wp:posOffset>54610</wp:posOffset>
                </wp:positionV>
                <wp:extent cx="914400" cy="3429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g.5 - Perf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4.3pt;mso-position-vertical-relative:text;margin-left:4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g.5 - Perf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51705</wp:posOffset>
                </wp:positionH>
                <wp:positionV relativeFrom="paragraph">
                  <wp:posOffset>54610</wp:posOffset>
                </wp:positionV>
                <wp:extent cx="1143000" cy="4572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g.6 – Detalhe da emen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4.3pt;mso-position-vertical-relative:text;margin-left:3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g.6 – Detalhe da eme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Equipamentos necessários:</w:t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5829300" cy="1816100"/>
            <wp:effectExtent l="0" t="0" r="0" b="0"/>
            <wp:wrapSquare wrapText="bothSides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2605</wp:posOffset>
                </wp:positionH>
                <wp:positionV relativeFrom="paragraph">
                  <wp:posOffset>17780</wp:posOffset>
                </wp:positionV>
                <wp:extent cx="1143000" cy="4572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g.7 – Calibrador de Interstíc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1.4pt;mso-position-vertical-relative:text;margin-left:4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g.7 – Calibrador de Interstí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51705</wp:posOffset>
                </wp:positionH>
                <wp:positionV relativeFrom="paragraph">
                  <wp:posOffset>132080</wp:posOffset>
                </wp:positionV>
                <wp:extent cx="1028700" cy="4572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g.8 – Régua Parale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0.4pt;mso-position-vertical-relative:text;margin-left:3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g.8 – Régua Parale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Os valores máximos de desnível nas emendas dos principais perfis de vedação de comporta podem ser obtidos através do gráfico a seguir:</w:t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6299200" cy="4559300"/>
            <wp:effectExtent l="0" t="0" r="0" b="0"/>
            <wp:wrapSquare wrapText="bothSides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455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3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  <w:t>Observações:</w:t>
      </w:r>
    </w:p>
    <w:p>
      <w:pPr>
        <w:pStyle w:val="Normal"/>
        <w:ind w:right="-1" w:firstLine="708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A aplicação destes valores para o desnível das emendas, foi efetuado com base na especificação atual de nossos compostos para vedações de comportas (SBR; CR; 50/60 e 60/70), sendo assim, eles não são aplicados quando são realizadas alterações significativas na especificação do composto (ex.: dureza abaixo de 50 Shore A).</w:t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Lembramos ainda, que este Boletim Técnico se trata de uma atualização e sendo assim cancela e substitui o parágrafo de nossa especificação técnica referente ao controle de planicidade constante em nosso catálogo.</w:t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  <w:t>Conclusão:</w:t>
      </w:r>
    </w:p>
    <w:p>
      <w:pPr>
        <w:pStyle w:val="Normal"/>
        <w:ind w:right="-1" w:firstLine="708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É necessário consultar o fabricante antes de especificar desníveis para emendas de vedação que não são abrangidos por este Boletim Técnico.</w:t>
      </w:r>
    </w:p>
    <w:p>
      <w:pPr>
        <w:pStyle w:val="Normal"/>
        <w:ind w:right="-1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righ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t>Elaborado por: Renato Menghini (Depto Técnico)</w:t>
      </w:r>
    </w:p>
    <w:sectPr>
      <w:headerReference w:type="default" r:id="rId11"/>
      <w:footerReference w:type="default" r:id="rId12"/>
      <w:type w:val="nextPage"/>
      <w:pgSz w:w="12240" w:h="20160"/>
      <w:pgMar w:left="1418" w:right="902" w:gutter="0" w:header="624" w:top="2552" w:footer="454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ercialScript BT">
    <w:charset w:val="00"/>
    <w:family w:val="script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65505</wp:posOffset>
              </wp:positionH>
              <wp:positionV relativeFrom="paragraph">
                <wp:posOffset>-479425</wp:posOffset>
              </wp:positionV>
              <wp:extent cx="4686300" cy="685800"/>
              <wp:effectExtent l="0" t="0" r="0" b="0"/>
              <wp:wrapNone/>
              <wp:docPr id="2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63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Rua Antônio Mulatti, 32  -  Vila das Beleza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05841-110   -   São Paulo    -   SP   -    Brasi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Fone / Fax :  ( 011 )  5511-205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</w:rPr>
                              <w:t>ruberart@rubberart.com.br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pt;height:54pt;mso-wrap-distance-left:9.05pt;mso-wrap-distance-right:9.05pt;mso-wrap-distance-top:0pt;mso-wrap-distance-bottom:0pt;margin-top:-37.75pt;mso-position-vertical-relative:text;margin-left:68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Rua Antônio Mulatti, 32  -  Vila das Beleza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05841-110   -   São Paulo    -   SP   -    Brasil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Fone / Fax :  ( 011 )  5511-2055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 xml:space="preserve">e-mail: </w:t>
                    </w:r>
                    <w:hyperlink r:id="rId2">
                      <w:r>
                        <w:rPr>
                          <w:rStyle w:val="InternetLink"/>
                        </w:rPr>
                        <w:t>ruberart@rubberart.com.br</w:t>
                      </w:r>
                    </w:hyperlink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55750" cy="1191895"/>
          <wp:effectExtent l="0" t="0" r="0" b="0"/>
          <wp:docPr id="1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55750" cy="1191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mercialScript BT" w:hAnsi="CommercialScript BT" w:cs="CommercialScript BT"/>
      <w:sz w:val="36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32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16"/>
      <w:szCs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Heading7Char">
    <w:name w:val="Heading 7 Char"/>
    <w:basedOn w:val="DefaultParagraphFont"/>
    <w:qFormat/>
    <w:rPr>
      <w:sz w:val="24"/>
      <w:lang w:val="pt-BR" w:eastAsia="en-US"/>
    </w:rPr>
  </w:style>
  <w:style w:type="character" w:styleId="Heading8Char">
    <w:name w:val="Heading 8 Char"/>
    <w:basedOn w:val="DefaultParagraphFont"/>
    <w:qFormat/>
    <w:rPr>
      <w:sz w:val="24"/>
      <w:lang w:val="pt-BR" w:eastAsia="en-US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4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uberart@rubberart.com.br" TargetMode="External"/><Relationship Id="rId2" Type="http://schemas.openxmlformats.org/officeDocument/2006/relationships/hyperlink" Target="mailto:ruberart@rubberart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20:29:00Z</dcterms:created>
  <dc:creator>Amauri da Paixão Santos</dc:creator>
  <dc:description/>
  <cp:keywords/>
  <dc:language>en-US</dc:language>
  <cp:lastModifiedBy>fabiano sassen</cp:lastModifiedBy>
  <cp:lastPrinted>2002-05-10T12:20:00Z</cp:lastPrinted>
  <dcterms:modified xsi:type="dcterms:W3CDTF">2012-09-21T20:29:00Z</dcterms:modified>
  <cp:revision>2</cp:revision>
  <dc:subject/>
  <dc:title>Rubberart Artefatos de Borracha Ltda</dc:title>
</cp:coreProperties>
</file>