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oletim Técnico nº 07.09/98</w:t>
      </w:r>
    </w:p>
    <w:p>
      <w:pPr>
        <w:pStyle w:val="Normal"/>
        <w:jc w:val="both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rfis para Vedação de Comporta Moldado x Extrudado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32"/>
          <w:lang w:val="en-US" w:eastAsia="en-US"/>
        </w:rPr>
      </w:pPr>
      <w:r>
        <w:rPr>
          <w:b/>
          <w:bCs/>
          <w:sz w:val="24"/>
          <w:szCs w:val="32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 xml:space="preserve">Objetivo: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Fornecer informações qualitativas e quantitativas sobre as diferenças existentes entre as propriedades das vedações moldadas e as extrudadas, de modo a auxiliar engenheiros e projetistas hidromecânicos na escolha da vedação mais adequada ao seu projeto.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Análise das Diferenças Dimensionais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A qualidade de um perfil para vedação de comportas depende de uma boa formulação do composto de borracha. Entretanto o método empregado para a vulcanização do artefato também afeta diretamente suas propriedades mecânicas, fisico-químicas e dimensionais.</w:t>
      </w:r>
    </w:p>
    <w:p>
      <w:pPr>
        <w:pStyle w:val="BodyText3"/>
        <w:rPr/>
      </w:pPr>
      <w:r>
        <w:rPr/>
      </w:r>
    </w:p>
    <w:p>
      <w:pPr>
        <w:pStyle w:val="BodyText3"/>
        <w:ind w:firstLine="708"/>
        <w:rPr/>
      </w:pPr>
      <w:r>
        <w:rPr/>
        <w:t>A vulcanização quando realizada a quente e sob pressão (moldagem), origina artefatos com elevadas propriedades mecânicas. Além disso, esse processo minimiza a ocorrência de falhas internas devido ao aprisionamento de ar e proporciona ótima estabilidade e uniformidade dimensional.</w:t>
      </w:r>
    </w:p>
    <w:p>
      <w:pPr>
        <w:pStyle w:val="BodyText3"/>
        <w:rPr/>
      </w:pPr>
      <w:r>
        <w:rPr/>
      </w:r>
    </w:p>
    <w:p>
      <w:pPr>
        <w:pStyle w:val="BodyText3"/>
        <w:ind w:firstLine="708"/>
        <w:rPr/>
      </w:pPr>
      <w:r>
        <w:rPr/>
        <w:t>Nos processos de extrusão, a vulcanização ocorre sem ou com baixa pressão, originando artefatos com propriedades mecânicas inferiores àquelas que alcançariam sob pressão. Por outro lado, a ausência de pressão dificulta a eliminação de ar contido dentro da borracha, sendo necessária a utilização de produtos químicos para minimizar o problema. Assim, é comum a ocorrência de falhas internas neste tipo de artefato.</w:t>
      </w:r>
    </w:p>
    <w:p>
      <w:pPr>
        <w:pStyle w:val="BodyText3"/>
        <w:rPr/>
      </w:pPr>
      <w:r>
        <w:rPr/>
      </w:r>
    </w:p>
    <w:p>
      <w:pPr>
        <w:pStyle w:val="BodyText3"/>
        <w:ind w:firstLine="708"/>
        <w:rPr/>
      </w:pPr>
      <w:r>
        <w:rPr/>
        <w:t>A falta de estabilidade e uniformidade dimensional dos extrudados ocorre devido à ausência de pressão externa, o que permite a expansão da borracha em todas as direções. Fatores como o controle da velocidade de extrusão, viscosidade e dureza do composto, dentre outros, também influenciam as características dimensionais do extrudado. Desse modo, o controle do processo de fabricação deve ser muito mais rigoroso para atenuar os problemas naturais desse método de produção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Compostos para Extrusã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Experimentos em laboratório indicam que a adição ao composto de borracha de produtos químicos para auxiliar o processo de extrusão afetam algumas das propriedades do vulcanizado.</w:t>
      </w:r>
    </w:p>
    <w:p>
      <w:pPr>
        <w:pStyle w:val="BodyText3"/>
        <w:rPr/>
      </w:pPr>
      <w:r>
        <w:rPr/>
      </w:r>
    </w:p>
    <w:p>
      <w:pPr>
        <w:pStyle w:val="BodyText3"/>
        <w:ind w:firstLine="708"/>
        <w:rPr/>
      </w:pPr>
      <w:r>
        <w:rPr/>
        <w:t>Para essa finalidade, foi testado o composto Rubberart RC0.001865 (SBR 60/70). Ao mesmo lote do composto foram adicionados produtos para auxiliar a extrusão. Os resultados estão na tabela a seguir: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2255"/>
        <w:gridCol w:w="1120"/>
        <w:gridCol w:w="14"/>
      </w:tblGrid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</w:rPr>
            </w:pPr>
            <w:r>
              <w:rPr>
                <w:b/>
              </w:rPr>
              <w:t>Propriedad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omposto Rubberart RC0.001865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(Lote 0971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omposto Rubberart RC0.001865 com produtos para auxiliar a extrusão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(Lote 0971-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ação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sz w:val="20"/>
              </w:rPr>
            </w:pPr>
            <w:r>
              <w:rPr>
                <w:sz w:val="20"/>
              </w:rPr>
              <w:t>Dureza Shore A (ASTM D 224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sz w:val="20"/>
              </w:rPr>
              <w:t>Módulo a 300% , Kgf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ASTM D 4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%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sz w:val="20"/>
              </w:rPr>
              <w:t>Tensão de Ruptura , Kgf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ASTM D 4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%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sz w:val="20"/>
              </w:rPr>
              <w:t>Alongamento de Ruptura , Kgf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ASTM D 4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%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sz w:val="20"/>
              </w:rPr>
            </w:pPr>
            <w:r>
              <w:rPr>
                <w:sz w:val="20"/>
              </w:rPr>
              <w:t>Deformação Permanente (22hs / 70ºC), %</w:t>
            </w:r>
          </w:p>
          <w:p>
            <w:pPr>
              <w:pStyle w:val="BodyText3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ASTM D 395-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%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sz w:val="20"/>
              </w:rPr>
            </w:pPr>
            <w:r>
              <w:rPr>
                <w:sz w:val="20"/>
              </w:rPr>
              <w:t>Absorção de água Permanente (48hs / 70ºC), %</w:t>
            </w:r>
          </w:p>
          <w:p>
            <w:pPr>
              <w:pStyle w:val="BodyText3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ASTM D 47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4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%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sz w:val="20"/>
              </w:rPr>
            </w:pPr>
            <w:r>
              <w:rPr>
                <w:sz w:val="20"/>
              </w:rPr>
              <w:t xml:space="preserve">Resistência ao Ozônio (72hs em câmara saturada Rubberart de 27 L) </w:t>
            </w:r>
            <w:r>
              <w:rPr>
                <w:sz w:val="20"/>
                <w:vertAlign w:val="superscript"/>
              </w:rPr>
              <w:t>(*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&lt; 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u &gt;&gt; 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jc w:val="center"/>
        <w:rPr>
          <w:szCs w:val="24"/>
        </w:rPr>
      </w:pPr>
      <w:r>
        <w:rPr>
          <w:szCs w:val="24"/>
        </w:rPr>
      </w:r>
    </w:p>
    <w:p>
      <w:pPr>
        <w:pStyle w:val="BodyText3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  <w:t>Pelos dados acima podemos verificar apenas uma pequena redução em algumas propriedades do composto. Entretanto, testado em condições severas, o composto para extrusão apresentou uma sensível diminuição da resistência ao ataque do ozônio em relação ao composto original.</w:t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  <w:t>Deve, ocorrer portanto, algum “sinergismo” ( combinação/interação ) entre os aditivos antioxidantes / antiozonantes e os produtos para extrusão, de modo a reduzir a atividade ou vida-útil dos agentes de proteção.</w:t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Vedação Moldada x Vedação Extrudada ( Análise Quantitaiva ):</w:t>
      </w:r>
    </w:p>
    <w:p>
      <w:pPr>
        <w:pStyle w:val="BodyText3"/>
        <w:ind w:firstLine="708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/>
      </w:pPr>
      <w:r>
        <w:rPr>
          <w:szCs w:val="24"/>
        </w:rPr>
        <w:t xml:space="preserve">Para essa análise foram extraídos corpos de prova diretamente das peças </w:t>
      </w:r>
      <w:r>
        <w:rPr>
          <w:sz w:val="20"/>
          <w:vertAlign w:val="superscript"/>
        </w:rPr>
        <w:t>(*2)</w:t>
      </w:r>
      <w:r>
        <w:rPr>
          <w:szCs w:val="24"/>
        </w:rPr>
        <w:t xml:space="preserve">  moldadas e extrudadas, e realizados uma série de ensaios.</w:t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  <w:t>Os dados experimentais, conformedemonstrados a seguir, confirmam a tese inicial de que a ausência de pressão durante a vulcanização afeta as propriedades mecânicas. Enquanto que a diferença do composto para extrusão em relação ao de moldagem não passou dos 10%, a diferença entre as propriedades das peças chegou a casa dos 50%.</w:t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  <w:t>Os resultados são apresentados na tabela a seguir:</w:t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jc w:val="left"/>
        <w:rPr>
          <w:sz w:val="22"/>
          <w:szCs w:val="24"/>
        </w:rPr>
      </w:pPr>
      <w:r>
        <w:rPr>
          <w:sz w:val="2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</wp:posOffset>
                </wp:positionH>
                <wp:positionV relativeFrom="paragraph">
                  <wp:posOffset>47625</wp:posOffset>
                </wp:positionV>
                <wp:extent cx="6181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ind w:firstLine="708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*1) – Ensaios realizados de acordo com o método Rubberart nº 37-00.</w:t>
                            </w:r>
                          </w:p>
                          <w:p>
                            <w:pPr>
                              <w:pStyle w:val="BodyText3"/>
                              <w:ind w:firstLine="708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*2) – Não há uma correlação entre as propriedades medidas em corpos de prova padronizados e aquelas medidas em corpos de prova extraídos da peça devido a fatores como: diferença de estado de cura, rugosidade da superfície do corpo de prova, tensionamento da borracha durante a extração, calor excessivo gerado na retificação, et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3.75pt;mso-position-vertical-relative:text;margin-left:4.8pt;mso-position-horizontal-relative:text">
                <v:textbox>
                  <w:txbxContent>
                    <w:p>
                      <w:pPr>
                        <w:pStyle w:val="BodyText3"/>
                        <w:ind w:firstLine="708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*1) – Ensaios realizados de acordo com o método Rubberart nº 37-00.</w:t>
                      </w:r>
                    </w:p>
                    <w:p>
                      <w:pPr>
                        <w:pStyle w:val="BodyText3"/>
                        <w:ind w:firstLine="708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*2) – Não há uma correlação entre as propriedades medidas em corpos de prova padronizados e aquelas medidas em corpos de prova extraídos da peça devido a fatores como: diferença de estado de cura, rugosidade da superfície do corpo de prova, tensionamento da borracha durante a extração, calor excessivo gerado na retificação, etc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1"/>
        <w:gridCol w:w="2268"/>
        <w:gridCol w:w="2255"/>
      </w:tblGrid>
      <w:tr>
        <w:trPr>
          <w:trHeight w:val="4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</w:rPr>
            </w:pPr>
            <w:r>
              <w:rPr>
                <w:b/>
              </w:rPr>
              <w:t>Propriedade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dação Moldad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dação Extrudada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sz w:val="20"/>
              </w:rPr>
            </w:pPr>
            <w:r>
              <w:rPr>
                <w:sz w:val="20"/>
              </w:rPr>
              <w:t>Resistência ao Rasgamento, Kgf/c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S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sz w:val="20"/>
              </w:rPr>
            </w:pPr>
            <w:r>
              <w:rPr>
                <w:sz w:val="20"/>
              </w:rPr>
              <w:t>Dureza Shore A (ASTM D 2240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sz w:val="20"/>
              </w:rPr>
              <w:t>Módulo a 300% , Kgf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ASTM D 412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sz w:val="20"/>
              </w:rPr>
              <w:t>Tensão de Ruptura , Kgf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ASTM D 412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N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sz w:val="20"/>
              </w:rPr>
              <w:t>Abrasão , 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(DIN 53516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R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6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sz w:val="20"/>
              </w:rPr>
              <w:t>Alongamento de Ruptura , Kgf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ASTM D 412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O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sz w:val="20"/>
              </w:rPr>
            </w:pPr>
            <w:r>
              <w:rPr>
                <w:sz w:val="20"/>
              </w:rPr>
              <w:t xml:space="preserve">Resistência ao Ozônio (72hs em câmara saturada Rubberart de 27 L) </w:t>
            </w:r>
            <w:r>
              <w:rPr>
                <w:sz w:val="20"/>
                <w:vertAlign w:val="superscript"/>
              </w:rPr>
              <w:t>(*1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Ô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u 0 </w:t>
            </w:r>
            <w:r>
              <w:rPr>
                <w:sz w:val="22"/>
                <w:szCs w:val="22"/>
                <w:vertAlign w:val="superscript"/>
              </w:rPr>
              <w:t>(*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u &gt;&gt; 3 </w:t>
            </w:r>
            <w:r>
              <w:rPr>
                <w:sz w:val="22"/>
                <w:szCs w:val="22"/>
                <w:vertAlign w:val="superscript"/>
              </w:rPr>
              <w:t>(**)</w:t>
            </w:r>
          </w:p>
        </w:tc>
      </w:tr>
    </w:tbl>
    <w:p>
      <w:pPr>
        <w:pStyle w:val="BodyText3"/>
        <w:ind w:firstLine="70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(*) – Após 72 hs de exposição</w:t>
      </w:r>
    </w:p>
    <w:p>
      <w:pPr>
        <w:pStyle w:val="BodyText3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(**) – Apena após 3,5 hs de exposição</w:t>
      </w:r>
    </w:p>
    <w:p>
      <w:pPr>
        <w:pStyle w:val="BodyText3"/>
        <w:ind w:left="708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295390" cy="402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Ratificando o que já tínhamos obtido anteriormente, a vedação extrudada não resistiu ao ataque do ozônio, atingindo um grau &gt;&gt; 3 em apenas 3,5 horas de exposição.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Um outro dado experimental que vale a pena apontar é a resistência ao rasgamento, que é um ensaio que nos dá uma idéia da maior ou menor facilidade da borracha rasgar em condições práticas, em pontos onde já tenha ocorrido uma fragilização (entalhamento, pequenos rasgos, furos e etc.) devido aos processos de montagem, transporte, inspeção, pela ação das roscas dos parafusos de fixação ou algum equipamento de furação/corte, chapas metálicas com cantos vivos e rebarbas e etc.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/>
      </w:pPr>
      <w:r>
        <w:rPr>
          <w:sz w:val="24"/>
          <w:lang w:val="en-US" w:eastAsia="en-US"/>
        </w:rPr>
        <w:tab/>
        <w:t>Novamente a resistência ao rasgamento da vedação prensada foi superior: 56,9 Kgf/cm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 xml:space="preserve"> contra 39,9 Kgf/cm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 xml:space="preserve"> do extrudado (em corpos de prova padronizado-moldado, o valor para o composto Rubberart RC0.001865 é da ordem de 62 Kgf/cm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>).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As propriedades da peças envelhecidas podem ser observadas a seguir. A vedação moldada, mesmo sob condições severas de envelhecimento, manteve elevadas propriedades mecânicas, principalmente a elasticidade.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1"/>
        <w:gridCol w:w="2268"/>
        <w:gridCol w:w="2255"/>
      </w:tblGrid>
      <w:tr>
        <w:trPr>
          <w:trHeight w:val="4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</w:rPr>
            </w:pPr>
            <w:r>
              <w:rPr>
                <w:b/>
              </w:rPr>
              <w:t>Propriedade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dação Moldad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dação Extrudada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sz w:val="20"/>
              </w:rPr>
            </w:pPr>
            <w:r>
              <w:rPr>
                <w:sz w:val="20"/>
              </w:rPr>
              <w:t>Dureza Shore A (ASTM D 2240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sz w:val="20"/>
              </w:rPr>
              <w:t>Módulo a 300% , Kgf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ASTM D 412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Ó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sz w:val="20"/>
              </w:rPr>
              <w:t>Tensão de Ruptura , Kgf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ASTM D 412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N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sz w:val="20"/>
              </w:rPr>
              <w:t>Alongamento de Ruptura , Kgf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ASTM D 412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O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</w:tbl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6296025" cy="401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Elaborado por Amauri da Paixão Santos (Quím.Resp.)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11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11:00Z</dcterms:modified>
  <cp:revision>2</cp:revision>
  <dc:subject/>
  <dc:title>Rubberart Artefatos de Borracha Ltda</dc:title>
</cp:coreProperties>
</file>