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</w:rPr>
      </w:pPr>
      <w:r>
        <w:rPr>
          <w:sz w:val="36"/>
        </w:rPr>
        <w:t>Boletim Técnico nº 013.06/03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>Arruela Metal-Borracha para fixação dos perfis de Vedação para Comportas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 xml:space="preserve">Objetivo: 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>Apresentar as Arruelas Metal-Borracha, desenvolvidas pela Rubberart Artefatos de Borracha Ltda..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Descrição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85570</wp:posOffset>
            </wp:positionH>
            <wp:positionV relativeFrom="paragraph">
              <wp:posOffset>445770</wp:posOffset>
            </wp:positionV>
            <wp:extent cx="3603625" cy="457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ruelas fabricadas com o elastômero vulcanizado diretamente sobre o aço inox, para parafusos M12, M14 e  M16,.</w:t>
      </w:r>
    </w:p>
    <w:p>
      <w:pPr>
        <w:pStyle w:val="BodyText3"/>
        <w:rPr/>
      </w:pPr>
      <w:r>
        <w:rPr/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437"/>
        <w:gridCol w:w="1437"/>
        <w:gridCol w:w="1437"/>
        <w:gridCol w:w="1437"/>
        <w:gridCol w:w="1437"/>
        <w:gridCol w:w="1437"/>
      </w:tblGrid>
      <w:tr>
        <w:trPr>
          <w:trHeight w:val="36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>
                <w:sz w:val="22"/>
              </w:rPr>
            </w:pPr>
            <w:r>
              <w:rPr>
                <w:sz w:val="22"/>
              </w:rPr>
              <w:t>DIMENSÕES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/>
              <w:t>(mm)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CÓDIGO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D 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D 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D 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D 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E 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E 2</w:t>
            </w:r>
          </w:p>
        </w:tc>
      </w:tr>
      <w:tr>
        <w:trPr>
          <w:trHeight w:val="36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/>
              <w:t>Ra M12x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6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/>
              <w:t>Ra M12x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6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/>
              <w:t>Ra M14x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6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/>
              <w:t>Ra M14x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6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/>
              <w:t>Ra M16x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6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/>
              <w:t>Ra M16x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6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/>
              <w:t>Ra M20x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3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6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/>
              <w:t>Ra M20x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3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 xml:space="preserve">Aplicação: 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 xml:space="preserve"> </w:t>
      </w:r>
      <w:r>
        <w:rPr/>
        <w:t>As Arruelas Metal-Borracha são utilizadas na fixação dos perfis de vedação para comportas entre as chapas de aperto e o paramento da comporta, para reduzir o risco potencial de vazamento nos parafusos de fixação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5410</wp:posOffset>
            </wp:positionH>
            <wp:positionV relativeFrom="paragraph">
              <wp:posOffset>245110</wp:posOffset>
            </wp:positionV>
            <wp:extent cx="5303520" cy="36645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Exemplos de aplicação: 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4050</wp:posOffset>
            </wp:positionH>
            <wp:positionV relativeFrom="paragraph">
              <wp:posOffset>377825</wp:posOffset>
            </wp:positionV>
            <wp:extent cx="3613150" cy="3657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 xml:space="preserve">Vantagens da utilização de Arruelas Metal-Borracha: </w:t>
      </w:r>
    </w:p>
    <w:p>
      <w:pPr>
        <w:pStyle w:val="Normal"/>
        <w:jc w:val="both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</w:r>
    </w:p>
    <w:p>
      <w:pPr>
        <w:pStyle w:val="Normal"/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>Arruelas comuns fabricadas em aço inox, plástico (polipropileno, polietileno ou Teflon</w:t>
      </w:r>
      <w:r>
        <w:rPr>
          <w:rFonts w:eastAsia="Symbol" w:cs="Symbol" w:ascii="Symbol" w:hAnsi="Symbol"/>
          <w:sz w:val="24"/>
          <w:lang w:val="en-US" w:eastAsia="en-US"/>
        </w:rPr>
        <w:t></w:t>
      </w:r>
      <w:r>
        <w:rPr>
          <w:sz w:val="24"/>
          <w:lang w:val="en-US" w:eastAsia="en-US"/>
        </w:rPr>
        <w:t>) ou borracha, apresentam algumas desvantagens na fixação de perfis de vedação para comportas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 w:eastAsia="en-US"/>
        </w:rPr>
        <w:t>Arruelas em aço inox utilizadas sozinhas não garantem a vedação, sendo necessário o emprego de uma arruela auxiliar em borracha ou plástico (polipropileno, polietileno ou Teflon</w:t>
      </w:r>
      <w:r>
        <w:rPr>
          <w:rFonts w:eastAsia="Symbol" w:cs="Symbol" w:ascii="Symbol" w:hAnsi="Symbol"/>
          <w:sz w:val="24"/>
          <w:lang w:val="en-US" w:eastAsia="en-US"/>
        </w:rPr>
        <w:t></w:t>
      </w:r>
      <w:r>
        <w:rPr>
          <w:sz w:val="24"/>
          <w:lang w:val="en-US" w:eastAsia="en-US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 w:eastAsia="en-US"/>
        </w:rPr>
        <w:t>Arruelas em plástico (polipropileno ou polietileno) tem custo reduzido, mas não possuem características de vedação tão boas quanto a borracha ou o Teflon</w:t>
      </w:r>
      <w:r>
        <w:rPr>
          <w:rFonts w:eastAsia="Symbol" w:cs="Symbol" w:ascii="Symbol" w:hAnsi="Symbol"/>
          <w:sz w:val="24"/>
          <w:lang w:val="en-US" w:eastAsia="en-US"/>
        </w:rPr>
        <w:t></w:t>
      </w:r>
      <w:r>
        <w:rPr>
          <w:sz w:val="24"/>
          <w:lang w:val="en-US" w:eastAsia="en-US"/>
        </w:rPr>
        <w:t>. Costumam quebrar quando comprimidas em excesso, e apresentam deformações permanentes após a compressão, o que pode impedir a sua utilização em remontagens de manutenções.</w:t>
      </w:r>
    </w:p>
    <w:p>
      <w:pPr>
        <w:pStyle w:val="Normal"/>
        <w:numPr>
          <w:ilvl w:val="0"/>
          <w:numId w:val="4"/>
        </w:numPr>
        <w:jc w:val="both"/>
        <w:rPr>
          <w:sz w:val="16"/>
          <w:lang w:val="en-US" w:eastAsia="en-US"/>
        </w:rPr>
      </w:pPr>
      <w:r>
        <w:rPr>
          <w:sz w:val="24"/>
          <w:lang w:val="en-US" w:eastAsia="en-US"/>
        </w:rPr>
        <w:t>Arruelas em Teflon</w:t>
      </w:r>
      <w:r>
        <w:rPr>
          <w:rFonts w:eastAsia="Symbol" w:cs="Symbol" w:ascii="Symbol" w:hAnsi="Symbol"/>
          <w:sz w:val="24"/>
          <w:lang w:val="en-US" w:eastAsia="en-US"/>
        </w:rPr>
        <w:t></w:t>
      </w:r>
      <w:r>
        <w:rPr>
          <w:sz w:val="24"/>
          <w:lang w:val="en-US" w:eastAsia="en-US"/>
        </w:rPr>
        <w:t>, possuem boas características de vedação, mas necessitam ser montadas em conjunto com uma arruela de aço inox. Apresentam custo elevado em comparação com as outras soluções.</w:t>
      </w:r>
    </w:p>
    <w:p>
      <w:pPr>
        <w:pStyle w:val="Normal"/>
        <w:numPr>
          <w:ilvl w:val="0"/>
          <w:numId w:val="5"/>
        </w:numPr>
        <w:jc w:val="both"/>
        <w:rPr>
          <w:sz w:val="16"/>
          <w:lang w:val="en-US" w:eastAsia="en-US"/>
        </w:rPr>
      </w:pPr>
      <w:r>
        <w:rPr>
          <w:sz w:val="24"/>
          <w:lang w:val="en-US" w:eastAsia="en-US"/>
        </w:rPr>
        <w:t>Arruelas em borracha possuem boas características de vedação tem custo pouco superior as arruelas de plástico. Necessitam ser montadas em conjunto com uma arruela de aço inox, e quando comprimidas em excesso podem se deslocar da área de vedação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>Verificamos que a substituição das arruelas comuns fabricadas em aço inox, borracha ou plástico (polipropileno, polietileno ou Teflon</w:t>
      </w:r>
      <w:r>
        <w:rPr>
          <w:rFonts w:eastAsia="Symbol" w:cs="Symbol" w:ascii="Symbol" w:hAnsi="Symbol"/>
          <w:sz w:val="24"/>
          <w:lang w:val="en-US" w:eastAsia="en-US"/>
        </w:rPr>
        <w:t></w:t>
      </w:r>
      <w:r>
        <w:rPr>
          <w:sz w:val="24"/>
          <w:lang w:val="en-US" w:eastAsia="en-US"/>
        </w:rPr>
        <w:t>) por arruelas em Metal-borracha apresenta várias vantagens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Possuem  excelentes características de vedação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Por ser vulcanizada sobre a arruela de aço, a borracha não apresenta risco de deslocamento da área de vedação;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Apresenta custo pouco superior aos conjuntos [arruela de aço inox com arruela de plástico (polipropileno, polietileno)], porém com a vantagen da redução do número de ítens de compra e estoque;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Apresenta custo inferior ao conjunto [arruela de aço inox com arruela de borracha]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en-US" w:eastAsia="en-US"/>
        </w:rPr>
        <w:t>Apresenta custo consideravemente inferior ao conjunto [arruela de aço inox com arruela de  Teflon</w:t>
      </w:r>
      <w:r>
        <w:rPr>
          <w:rFonts w:eastAsia="Symbol" w:cs="Symbol" w:ascii="Symbol" w:hAnsi="Symbol"/>
          <w:sz w:val="24"/>
          <w:lang w:val="en-US" w:eastAsia="en-US"/>
        </w:rPr>
        <w:t></w:t>
      </w:r>
      <w:r>
        <w:rPr>
          <w:sz w:val="24"/>
          <w:lang w:val="en-US" w:eastAsia="en-US"/>
        </w:rPr>
        <w:t>];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Possuem vida útil satisfatória, pois são fabricadas com o mesmo composto de borracha dos perfis de vedação;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Apresentam excelentes características de resistência à deformação permanente após a compressão e podem ser facilmente utilizada em remontagens na manutenção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b/>
          <w:sz w:val="28"/>
        </w:rPr>
        <w:t>Características Técnicas dos Materiais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Aço Inox AISI 304 contendo cromo e níquel num teor total não inferior a 23%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06"/>
        <w:gridCol w:w="1006"/>
        <w:gridCol w:w="1006"/>
        <w:gridCol w:w="1006"/>
        <w:gridCol w:w="1006"/>
        <w:gridCol w:w="1037"/>
        <w:gridCol w:w="975"/>
        <w:gridCol w:w="1151"/>
      </w:tblGrid>
      <w:tr>
        <w:trPr>
          <w:trHeight w:val="567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ÀÇO INOXIDÁVEL AISI 304</w:t>
            </w:r>
          </w:p>
        </w:tc>
      </w:tr>
      <w:tr>
        <w:trPr/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omposição Químic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Propriedades Mecânicas</w:t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C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M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P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C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N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.E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.R.</w:t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% máx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% máx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% máx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% máx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Mpa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Mpa)</w:t>
            </w:r>
          </w:p>
        </w:tc>
      </w:tr>
      <w:tr>
        <w:trPr>
          <w:trHeight w:val="3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0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~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~1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90</w:t>
            </w:r>
          </w:p>
        </w:tc>
      </w:tr>
    </w:tbl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Elastômero a base de SBR (Estireno Butadieno Rubber) conforme ASTM D2000 M4 AA 620 A13 B13 EA14 C12 Z1, com as seguintes propriedades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6"/>
        <w:gridCol w:w="1560"/>
        <w:gridCol w:w="1560"/>
      </w:tblGrid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priedades originais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BR</w:t>
            </w:r>
          </w:p>
        </w:tc>
      </w:tr>
      <w:tr>
        <w:trPr/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za - Shore A (ASTM D 2240), Pont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/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/70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são de Ruptura (ASTM D 412), MPa (mínim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.6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ongamento de Ruptura (ASTM D 412), % (mínim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formação permanente por compressão:</w:t>
            </w:r>
            <w:r>
              <w:rPr>
                <w:sz w:val="22"/>
                <w:szCs w:val="22"/>
              </w:rPr>
              <w:t xml:space="preserve"> (ASTM D 395-B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ormação Residual, (22hrs/70ºC), % (máxim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%</w:t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nvelhecimento acelerado em estufa: </w:t>
            </w:r>
            <w:r>
              <w:rPr>
                <w:sz w:val="22"/>
                <w:szCs w:val="22"/>
              </w:rPr>
              <w:t>(ASTM D 573) (70 hrs/70ºC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ção da Dureza - Shore A , Pont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±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ção da Tensão de Ruptura , MPa (máxim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20</w:t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Imersão em água: </w:t>
            </w:r>
            <w:r>
              <w:rPr>
                <w:sz w:val="22"/>
                <w:szCs w:val="22"/>
              </w:rPr>
              <w:t>(ASTM D 471)  (70 hrs/70ºC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riação de Peso, % (máxim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br/>
              <w:t>+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br/>
              <w:t>+5</w:t>
            </w:r>
          </w:p>
        </w:tc>
      </w:tr>
      <w:tr>
        <w:trPr>
          <w:trHeight w:val="284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esistência ao ozônio:</w:t>
            </w:r>
            <w:r>
              <w:rPr>
                <w:sz w:val="22"/>
                <w:szCs w:val="22"/>
              </w:rPr>
              <w:t xml:space="preserve"> (ASTM D 1171) (72 hrs/40ºC / 50 MPa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pecto da Superfí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m fissur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m fissuras</w:t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  <w:t>Ensaio conforme padrões da ASTM (American Society for Testing and Materials).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Referências de utilização: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AHE Ponte de Pedra – MT :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Comporta Ensecadeira;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Comporta Vagão;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Comporta segmento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UHE Irapé – MG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Comporta Vagão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Comporta Ensecadeira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onclusão: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Text3"/>
        <w:rPr/>
      </w:pPr>
      <w:r>
        <w:rPr/>
        <w:t>Para informações adicionais, ou para solicitar amostras, favor entrar em contato com a Rubberart Artefatos de Borracha Ltda, pelos telefones</w:t>
        <w:tab/>
        <w:t>(0XX11) 5511-2055, ou através do nosso e-mail: ruberart@terra.com.br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Elaborado por: Renato Menghini (Depto Técnico)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headerReference w:type="default" r:id="rId5"/>
      <w:footerReference w:type="default" r:id="rId6"/>
      <w:type w:val="nextPage"/>
      <w:pgSz w:w="12240" w:h="20160"/>
      <w:pgMar w:left="1418" w:right="902" w:gutter="0" w:header="624" w:top="2552" w:footer="45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65505</wp:posOffset>
              </wp:positionH>
              <wp:positionV relativeFrom="paragraph">
                <wp:posOffset>-479425</wp:posOffset>
              </wp:positionV>
              <wp:extent cx="4686300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ua Antônio Mulatti, 32  -  Vila das Belez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05841-110   -   São Paulo    -   SP   -    Brasi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Fone / Fax :  ( 011 )  5511-205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ruberart@rubberart.com.br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54pt;mso-wrap-distance-left:9.05pt;mso-wrap-distance-right:9.05pt;mso-wrap-distance-top:0pt;mso-wrap-distance-bottom:0pt;margin-top:-37.75pt;mso-position-vertical-relative:text;margin-left:6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Rua Antônio Mulatti, 32  -  Vila das Belez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05841-110   -   São Paulo    -   SP   -    Brasi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Fone / Fax :  ( 011 )  5511-205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</w:rPr>
                        <w:t>ruberart@rubberart.com.br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5750" cy="1191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1191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mercialScript BT" w:hAnsi="CommercialScript BT" w:cs="CommercialScript BT"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sz w:val="24"/>
      <w:lang w:val="pt-BR" w:eastAsia="en-US"/>
    </w:rPr>
  </w:style>
  <w:style w:type="character" w:styleId="Heading8Char">
    <w:name w:val="Heading 8 Char"/>
    <w:basedOn w:val="DefaultParagraphFont"/>
    <w:qFormat/>
    <w:rPr>
      <w:sz w:val="24"/>
      <w:lang w:val="pt-BR" w:eastAsia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uberart@rubberart.com.br" TargetMode="External"/><Relationship Id="rId2" Type="http://schemas.openxmlformats.org/officeDocument/2006/relationships/hyperlink" Target="mailto:ruberart@rubberar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30:00Z</dcterms:created>
  <dc:creator>Amauri da Paixão Santos</dc:creator>
  <dc:description/>
  <cp:keywords/>
  <dc:language>en-US</dc:language>
  <cp:lastModifiedBy>fabiano sassen</cp:lastModifiedBy>
  <cp:lastPrinted>2002-05-10T12:20:00Z</cp:lastPrinted>
  <dcterms:modified xsi:type="dcterms:W3CDTF">2012-09-21T20:30:00Z</dcterms:modified>
  <cp:revision>2</cp:revision>
  <dc:subject/>
  <dc:title>Rubberart Artefatos de Borracha Ltda</dc:title>
</cp:coreProperties>
</file>