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9.03/00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pressão da Soleira Perfil R-14 A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Verificar o comportamento do perfil de vedação R-14 A , a fim de fornecer dados técnicos para que engenheiros e projetistas hidromecânicos avaliem a reação de deformação em função da carga aplicada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O ensaio de deflexão consiste na aplicação de uma carga crescente sobre a área de vedação do perfil, (ver Fig.1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3683000" cy="269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.1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  <w:t>Dados:</w:t>
      </w:r>
    </w:p>
    <w:p>
      <w:pPr>
        <w:pStyle w:val="BodyText3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 xml:space="preserve">- Velocidade de acionamento: </w:t>
        <w:tab/>
        <w:tab/>
        <w:t>2 mm/min.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Temperatura:</w:t>
        <w:tab/>
        <w:tab/>
        <w:tab/>
        <w:tab/>
        <w:t>21ºC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Nº de amostras de cada perfil:</w:t>
        <w:tab/>
        <w:tab/>
        <w:t>03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Comprimento das amostras:</w:t>
        <w:tab/>
        <w:tab/>
        <w:t>300 mm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Dureza das amostras:</w:t>
        <w:tab/>
        <w:tab/>
        <w:tab/>
        <w:t>50/60 – Shore A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>60/70 – Shore A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urva de compressão perfil R-14 A em SBR 50/60 Shore A</w:t>
      </w:r>
    </w:p>
    <w:p>
      <w:pPr>
        <w:pStyle w:val="Normal"/>
        <w:ind w:right="-1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6057900" cy="626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Todos os resultados aqui demonstrados, foram obtidos através de testes laboratoriais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stes dados não devem ser equiparados com perfis semelhantes, fabricados por outras empresas em função das diferenças na formulação do composto da borracha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ara maiores informações, entre em contato com o nosso Departamento Técnico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 Amauri da Paixão Santos (Quím.Resp.) / Carlos S. Nakao (Depto Técnico)</w:t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>
          <w:b/>
          <w:sz w:val="28"/>
          <w:szCs w:val="28"/>
          <w:lang w:val="en-US" w:eastAsia="en-US"/>
        </w:rPr>
        <w:t>Curva de compressão perfil R-14 A em SBR 60/70 Shore A</w:t>
      </w:r>
    </w:p>
    <w:p>
      <w:pPr>
        <w:pStyle w:val="Normal"/>
        <w:ind w:right="-1" w:hanging="0"/>
        <w:jc w:val="both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6067425" cy="627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Todos os resultados aqui demonstrados, foram obtidos através de testes laboratoriais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stes dados não devem ser equiparados com perfis semelhantes, fabricados por outras empresas em função das diferenças na formulação do composto da borracha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ara maiores informações, entre em contato com o nosso Departamento Técnico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n-US" w:eastAsia="en-US"/>
        </w:rPr>
        <w:t>Elaborado por Amauri da Paixão Santos (Quím.Resp.) / Carlos S. Nakao (Depto Técnico)</w:t>
      </w:r>
    </w:p>
    <w:sectPr>
      <w:headerReference w:type="default" r:id="rId5"/>
      <w:footerReference w:type="default" r:id="rId6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26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6:00Z</dcterms:modified>
  <cp:revision>2</cp:revision>
  <dc:subject/>
  <dc:title>Rubberart Artefatos de Borracha Ltda</dc:title>
</cp:coreProperties>
</file>