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oletim Técnico nº 01.05/97</w:t>
      </w:r>
    </w:p>
    <w:p>
      <w:pPr>
        <w:pStyle w:val="Normal"/>
        <w:jc w:val="both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flexão em Perfis de Vedação de Comporta Rubberart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 xml:space="preserve">Objetivo: 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Verificar o comportamento dos perfis de vedação, a fim de fornecer dados técnicos para que engenheiros e projetistas hidromecânicos avaliem as reações de pré-compressão de uma comporta que utilize os perfis descritos neste Boletim.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Aplicação:</w:t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ind w:firstLine="708"/>
        <w:rPr/>
      </w:pPr>
      <w:r>
        <w:rPr/>
        <w:t>Este boletim refere-se apenas a artefatos de borracha dureza Shore A , obtidos por meio de moldagem.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Descrição: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Text3"/>
        <w:ind w:firstLine="708"/>
        <w:rPr/>
      </w:pPr>
      <w:r>
        <w:rPr/>
        <w:t>O ensaio de deflexão consiste na aplicação de uma carga crescente sobre a área de vedação do perfil (bulbo), sendo então verificado o deslocamento do mesmo conforme resultados que seguem:</w:t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rPr/>
      </w:pPr>
      <w:r>
        <w:rPr/>
      </w:r>
    </w:p>
    <w:p>
      <w:pPr>
        <w:pStyle w:val="BodyText3"/>
        <w:ind w:firstLine="708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197485</wp:posOffset>
            </wp:positionV>
            <wp:extent cx="6299200" cy="318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- Deflexão em perfil nota musical R01-S: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7"/>
        <w:gridCol w:w="1437"/>
        <w:gridCol w:w="1437"/>
        <w:gridCol w:w="1438"/>
        <w:gridCol w:w="1438"/>
        <w:gridCol w:w="1438"/>
      </w:tblGrid>
      <w:tr>
        <w:trPr>
          <w:trHeight w:val="45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Deflexão (mm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Força (Kgf/m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6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87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1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2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4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5897880" cy="3926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BodyText3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373380</wp:posOffset>
            </wp:positionV>
            <wp:extent cx="6299200" cy="2730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- Deflexão em perfil aba dupla R08-A: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7"/>
        <w:gridCol w:w="1437"/>
        <w:gridCol w:w="1437"/>
        <w:gridCol w:w="1438"/>
        <w:gridCol w:w="1438"/>
        <w:gridCol w:w="1438"/>
      </w:tblGrid>
      <w:tr>
        <w:trPr>
          <w:trHeight w:val="45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Deflexão (mm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Força (Kgf/m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4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7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2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1517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6293485" cy="4195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Observações: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Todos os dados aquí demonstrados, foram obtidos através de testes laboratoriais nas seguintes condições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Velocidade de Acionamento: </w:t>
        <w:tab/>
        <w:tab/>
        <w:tab/>
        <w:t>50 mm/mi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Temperatura Ambiente: </w:t>
        <w:tab/>
        <w:tab/>
        <w:tab/>
        <w:tab/>
        <w:t>20 º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Nº de amostras de cada Perfil: </w:t>
        <w:tab/>
        <w:tab/>
        <w:tab/>
        <w:t>0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Comprimento das Amostras: </w:t>
        <w:tab/>
        <w:tab/>
        <w:tab/>
        <w:t>300 mm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Dureza das Amostras: </w:t>
        <w:tab/>
        <w:tab/>
        <w:tab/>
        <w:tab/>
        <w:t>Shore A 66  ( R01-S e R08-A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Estes dados não devem ser equiparados com perfis semelhantes, fabricados por outras empresas, em função das iferenças na formulação do composto de borracha.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en-US" w:eastAsia="en-US"/>
        </w:rPr>
        <w:t>Elaborado por: Carlos Shiguemtsu Nakao (Depto Técnico)</w:t>
      </w:r>
    </w:p>
    <w:sectPr>
      <w:headerReference w:type="default" r:id="rId6"/>
      <w:footerReference w:type="default" r:id="rId7"/>
      <w:type w:val="nextPage"/>
      <w:pgSz w:w="12240" w:h="20160"/>
      <w:pgMar w:left="1418" w:right="902" w:gutter="0" w:header="624" w:top="2552" w:footer="45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65505</wp:posOffset>
              </wp:positionH>
              <wp:positionV relativeFrom="paragraph">
                <wp:posOffset>-479425</wp:posOffset>
              </wp:positionV>
              <wp:extent cx="4686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ua Antônio Mulatti, 32  -  Vila das Belez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05841-110   -   São Paulo    -   SP   -    Brasi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Fone / Fax :  ( 011 )  5511-205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</w:rPr>
                              <w:t>ruberart@rubberart.com.br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54pt;mso-wrap-distance-left:9.05pt;mso-wrap-distance-right:9.05pt;mso-wrap-distance-top:0pt;mso-wrap-distance-bottom:0pt;margin-top:-37.75pt;mso-position-vertical-relative:text;margin-left:6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Rua Antônio Mulatti, 32  -  Vila das Belez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05841-110   -   São Paulo    -   SP   -    Brasi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Fone / Fax :  ( 011 )  5511-205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</w:rPr>
                        <w:t>ruberart@rubberart.com.br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750" cy="11918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1191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mercialScript BT" w:hAnsi="CommercialScript BT" w:cs="CommercialScript BT"/>
      <w:sz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uberart@rubberart.com.br" TargetMode="External"/><Relationship Id="rId2" Type="http://schemas.openxmlformats.org/officeDocument/2006/relationships/hyperlink" Target="mailto:ruberart@rubberar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27:00Z</dcterms:created>
  <dc:creator>Amauri da Paixão Santos</dc:creator>
  <dc:description/>
  <cp:keywords/>
  <dc:language>en-US</dc:language>
  <cp:lastModifiedBy>fabiano sassen</cp:lastModifiedBy>
  <cp:lastPrinted>2002-05-10T12:20:00Z</cp:lastPrinted>
  <dcterms:modified xsi:type="dcterms:W3CDTF">2012-09-21T20:07:00Z</dcterms:modified>
  <cp:revision>11</cp:revision>
  <dc:subject/>
  <dc:title>Rubberart Artefatos de Borracha Ltda</dc:title>
</cp:coreProperties>
</file>