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oletim Técnico nº 06.04/98 Revisão 1</w:t>
      </w:r>
    </w:p>
    <w:p>
      <w:pPr>
        <w:pStyle w:val="Normal"/>
        <w:jc w:val="both"/>
        <w:rPr>
          <w:b/>
          <w:b/>
          <w:bCs/>
          <w:sz w:val="24"/>
          <w:szCs w:val="36"/>
          <w:lang w:val="en-US" w:eastAsia="en-US"/>
        </w:rPr>
      </w:pPr>
      <w:r>
        <w:rPr>
          <w:b/>
          <w:bCs/>
          <w:sz w:val="24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ritérios para Aplicação da Película de PTFE nas Vedações de Comporta “Rubberart”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32"/>
          <w:lang w:val="en-US" w:eastAsia="en-US"/>
        </w:rPr>
      </w:pPr>
      <w:r>
        <w:rPr>
          <w:b/>
          <w:bCs/>
          <w:sz w:val="24"/>
          <w:szCs w:val="32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 xml:space="preserve">Objetivo: 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firstLine="708"/>
        <w:rPr/>
      </w:pPr>
      <w:r>
        <w:rPr/>
        <w:t>Divulgar critérios para aplicação e avaliação da película de PTFE nas vedações de comporta Rubberart.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Aplicação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firstLine="708"/>
        <w:rPr/>
      </w:pPr>
      <w:r>
        <w:rPr/>
        <w:t>Este boletim refere-se apenas a  vedações de borracha Rubberart obtidas por meio do processo de moldagem e  Películas de PTFE de 0,8 e 1,6mm de espessura.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Tipos de Perfis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firstLine="708"/>
        <w:rPr/>
      </w:pPr>
      <w:r>
        <w:rPr/>
        <w:t>Abaixo segue uma lista dos perfis onde é possível aplicar a película de PTFE.</w:t>
      </w:r>
    </w:p>
    <w:p>
      <w:pPr>
        <w:pStyle w:val="BodyText3"/>
        <w:ind w:firstLine="708"/>
        <w:rPr/>
      </w:pPr>
      <w:r>
        <w:rPr/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268"/>
        <w:gridCol w:w="3260"/>
        <w:gridCol w:w="3046"/>
      </w:tblGrid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MENSÃO DO BULBO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Perf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Simples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20, 27, 30, 35, 40, 45, 50, 60, 70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Perf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com Chanfr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anto Mold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Simples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20, 27, 35, 40, 45, 50, 60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anto Mold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Intern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35, 40, 45, 50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anto Mold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45, 50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Perf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Aba Dupl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35, 45, 50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anto Mold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Simples / Dupl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35, 45, 50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28-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Perf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Perfil “L”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R26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Perf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Bulbo Dupl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35, 40, 45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Perf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em “L”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anto Mold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Aba Dupl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35, 45, 50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anto Mold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Intern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anto Mold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Dupla com Rai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anto Mold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Aba Dupl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anto Mold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Bulbo Dupl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anto Mold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em “T”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anto Mold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em “T”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anto Mold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com Régu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anto Mold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com Régu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anto Mold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com Régu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anto Mold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com Régu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anto Mold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Perfil “L”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R26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Canto Mold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ota Musical com Régu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</w:tbl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Obs.: a aplicação da Película em outras referências de perfis e cantos deve ser consultada préviamente.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Conceito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firstLine="708"/>
        <w:rPr/>
      </w:pPr>
      <w:r>
        <w:rPr/>
        <w:t>O revestimento do perfil de vedação com uma película de PTFE, reduz o atrito estático e dinâmico a um nível muito baixo (aproximadamente a 0,1), o que reduz os esforços de manobra da comporta e necessidade de de lastros, porém são necessários cuidados especiais para manusear estas vedações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Características da Película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/>
      </w:pPr>
      <w:r>
        <w:rPr/>
        <w:drawing>
          <wp:inline distT="0" distB="0" distL="0" distR="0">
            <wp:extent cx="1600200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O PTFE (politetrafluoretileno) é conhecido por suas propriedades mecânicas, por ser antiaderente e antifricção, ou seja, nenhum produto adere com facilidade a sua superfície, porém o processo de adesão da película de PTFE à borracha, que utiliza tratamentos químicos, desenvolvido pela Rubberart ao longo de anos de estudo, propicia uma excelente resistência ao deslocamento da película, mesmo após o envelhecimento do perfil, conforme descrito na tabela a seguir: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7"/>
        <w:gridCol w:w="1677"/>
        <w:gridCol w:w="1677"/>
        <w:gridCol w:w="1677"/>
        <w:gridCol w:w="1677"/>
      </w:tblGrid>
      <w:tr>
        <w:trPr>
          <w:trHeight w:val="79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Tempo de Exposiçã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0 hs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( original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440 hs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(02 meses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4320 hs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(06 meses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8640 hs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(12 meses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7280 hs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(24 meses)</w:t>
            </w:r>
          </w:p>
        </w:tc>
      </w:tr>
      <w:tr>
        <w:trPr>
          <w:trHeight w:val="79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Deslocamento Kgf/mm em 25 m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0,7</w:t>
            </w:r>
          </w:p>
        </w:tc>
      </w:tr>
    </w:tbl>
    <w:p>
      <w:pPr>
        <w:pStyle w:val="Normal"/>
        <w:ind w:right="-1" w:firstLine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Exemplos de Aplicações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Posicionamento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szCs w:val="24"/>
        </w:rPr>
      </w:pPr>
      <w:r>
        <w:rPr>
          <w:szCs w:val="24"/>
        </w:rPr>
        <w:tab/>
        <w:t>Abaixo estão exemplos de aplicação de película de PTFE em secções transversais de perfis de vedação Rubberart.</w:t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jc w:val="center"/>
        <w:rPr/>
      </w:pPr>
      <w:r>
        <w:rPr/>
        <w:drawing>
          <wp:inline distT="0" distB="0" distL="0" distR="0">
            <wp:extent cx="2590800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676525" cy="169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9905</wp:posOffset>
                </wp:positionH>
                <wp:positionV relativeFrom="paragraph">
                  <wp:posOffset>1531620</wp:posOffset>
                </wp:positionV>
                <wp:extent cx="685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 01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0.6pt;mso-position-vertical-relative:text;margin-left:1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 01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51805</wp:posOffset>
                </wp:positionH>
                <wp:positionV relativeFrom="paragraph">
                  <wp:posOffset>1531620</wp:posOffset>
                </wp:positionV>
                <wp:extent cx="6858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 08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0.6pt;mso-position-vertical-relative:text;margin-left:4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R 08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/>
      </w:pPr>
      <w:r>
        <w:rPr/>
      </w:r>
    </w:p>
    <w:p>
      <w:pPr>
        <w:pStyle w:val="BodyText3"/>
        <w:jc w:val="left"/>
        <w:rPr/>
      </w:pPr>
      <w:r>
        <w:rPr/>
        <w:drawing>
          <wp:inline distT="0" distB="0" distL="0" distR="0">
            <wp:extent cx="3114675" cy="182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6615</wp:posOffset>
                </wp:positionH>
                <wp:positionV relativeFrom="paragraph">
                  <wp:posOffset>186690</wp:posOffset>
                </wp:positionV>
                <wp:extent cx="3299460" cy="1759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4675" cy="16668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pt;height:138.55pt;mso-wrap-distance-left:9.05pt;mso-wrap-distance-right:9.05pt;mso-wrap-distance-top:0pt;mso-wrap-distance-bottom:0pt;margin-top:14.7pt;mso-position-vertical-relative:text;margin-left:2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4675" cy="166687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3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305</wp:posOffset>
                </wp:positionH>
                <wp:positionV relativeFrom="paragraph">
                  <wp:posOffset>72390</wp:posOffset>
                </wp:positionV>
                <wp:extent cx="6858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 28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7pt;mso-position-vertical-relative:text;margin-left: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R 28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0205</wp:posOffset>
                </wp:positionH>
                <wp:positionV relativeFrom="paragraph">
                  <wp:posOffset>35560</wp:posOffset>
                </wp:positionV>
                <wp:extent cx="6858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 29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pt;mso-position-vertical-relative:text;margin-left:3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R 29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ab/>
        <w:t>O posicionamento da película sobre o cume do perfil, ou área de vedação, é influenciada pelo projeto do molde, ou seja, o molde é projetado para prensar o perfil com a película em uma determinada posição, e nesta fase são definidos fatores como posição do perfil, sentido de prensagem, linha de fechamento, lado de abertura do molde, disposição da película na cavidade, fluxo de saída de material e dispositivo de alinhamento e posicionamento da película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ab/>
        <w:t>Sendo assim, é importante lembrar que uma vez o molde projetado para prensar um perfil com a película em uma determinada posição, a alteração deste posicionamento somente será possível com o projeto e confecção de um novo ferramental, o que ser analisado previamente, pois outros fatores devem ser considerados (Ex: A linha de fechamento do molde, o sentido de fechamento do molde e o posicionamento da película na cavidade do molde devem ser compatíveis).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Emendas: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>Com relação às emendas na película, sempre que for necessário executá-las, as mesmas deverão ser realizadas conforme indicado na figura 1: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jc w:val="center"/>
        <w:rPr/>
      </w:pPr>
      <w:r>
        <w:rPr/>
        <w:drawing>
          <wp:inline distT="0" distB="0" distL="0" distR="0">
            <wp:extent cx="5735955" cy="28829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ind w:firstLine="708"/>
        <w:rPr/>
      </w:pPr>
      <w:r>
        <w:rPr/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O espaçamento “A” é fundamental para garantir que a película não deforme durante o manuseio do perfil de vedação e este espaçamento deve ser de 4,0  até 10,0 mm.</w:t>
      </w:r>
    </w:p>
    <w:p>
      <w:pPr>
        <w:pStyle w:val="Normal"/>
        <w:tabs>
          <w:tab w:val="clear" w:pos="708"/>
          <w:tab w:val="left" w:pos="940" w:leader="none"/>
        </w:tabs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</w:r>
    </w:p>
    <w:p>
      <w:pPr>
        <w:pStyle w:val="Normal"/>
        <w:tabs>
          <w:tab w:val="clear" w:pos="708"/>
          <w:tab w:val="left" w:pos="940" w:leader="none"/>
        </w:tabs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40" w:leader="none"/>
        </w:tabs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ind w:firstLine="709"/>
        <w:rPr>
          <w:szCs w:val="24"/>
        </w:rPr>
      </w:pPr>
      <w:r>
        <w:rPr>
          <w:szCs w:val="24"/>
        </w:rPr>
        <w:t>Não é possivel tratar a película na secção transversal da mesma quando  é necessário realizar emendas no perfil, Figura 2.</w:t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ind w:right="-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40" w:leader="none"/>
        </w:tabs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5631180" cy="244856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0" w:leader="none"/>
        </w:tabs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40" w:leader="none"/>
        </w:tabs>
        <w:ind w:right="-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4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ind w:right="-1" w:hanging="0"/>
        <w:jc w:val="both"/>
        <w:rPr>
          <w:sz w:val="24"/>
          <w:lang w:val="en-US" w:eastAsia="en-US"/>
        </w:rPr>
      </w:pPr>
      <w:r>
        <w:rPr>
          <w:sz w:val="24"/>
          <w:szCs w:val="24"/>
        </w:rPr>
        <w:t>Esta região da vedação apresentará um ligeiro afastamento “B” entre a película e a borracha quando o perfil for flexionado, conforme indicado na figura 3.</w:t>
      </w:r>
    </w:p>
    <w:p>
      <w:pPr>
        <w:pStyle w:val="Normal"/>
        <w:tabs>
          <w:tab w:val="clear" w:pos="708"/>
          <w:tab w:val="left" w:pos="940" w:leader="none"/>
        </w:tabs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40" w:leader="none"/>
        </w:tabs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40" w:leader="none"/>
        </w:tabs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290945" cy="40589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Este tipo de afastamento não é considerado não-conformidade e não prejudica o desempenho da vedação.</w: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Sempre que neceesário a Rubberart pode fazer até uma emenda em cada perfil.</w:t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Observações:</w:t>
      </w:r>
    </w:p>
    <w:p>
      <w:pPr>
        <w:pStyle w:val="Normal"/>
        <w:ind w:right="-1" w:firstLine="70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Lembramos que este Boletim Técnico se trata de uma atualização e sendo assim deve ser considerado como uma extensão de nosso catálogo.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A aplicação da película de PTFE em perfis de vedação é realizada principalmente em nossos compostos para vedação de comportas (SBR e CR; dureza Shore A 50/60 e 60/70), sendo assim, alterações significativas na especificação do composto, (ex: dureza Shore A abaixo de 40) podem impossibilitar esta aplicação.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Conclusão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É necessário consultar a Rubberart antes de especificar posicionamentos de películas de PTFE em perfis de vedação que não estiverem de acordo com o descrito neste Boletim Técnico.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Elaborado por: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Renato Menghin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Gerente de Desenvolvimento e Assistência Técnica.</w:t>
      </w:r>
    </w:p>
    <w:p>
      <w:pPr>
        <w:pStyle w:val="Normal"/>
        <w:jc w:val="right"/>
        <w:rPr/>
      </w:pPr>
      <w:hyperlink r:id="rId11">
        <w:r>
          <w:rPr>
            <w:rStyle w:val="InternetLink"/>
            <w:i/>
            <w:sz w:val="22"/>
            <w:szCs w:val="22"/>
            <w:lang w:val="en-US" w:eastAsia="en-US"/>
          </w:rPr>
          <w:t>renato@rubberart.com.br</w:t>
        </w:r>
      </w:hyperlink>
    </w:p>
    <w:sectPr>
      <w:headerReference w:type="default" r:id="rId12"/>
      <w:footerReference w:type="default" r:id="rId13"/>
      <w:type w:val="nextPage"/>
      <w:pgSz w:w="12240" w:h="20160"/>
      <w:pgMar w:left="1418" w:right="902" w:gutter="0" w:header="624" w:top="2552" w:footer="45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865505</wp:posOffset>
              </wp:positionH>
              <wp:positionV relativeFrom="paragraph">
                <wp:posOffset>-479425</wp:posOffset>
              </wp:positionV>
              <wp:extent cx="4686300" cy="68580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ua Antônio Mulatti, 32  -  Vila das Belez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05841-110   -   São Paulo    -   SP   -    Brasi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Fone / Fax :  ( 011 )  5511-205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ruberart@rubberart.com.br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54pt;mso-wrap-distance-left:9.05pt;mso-wrap-distance-right:9.05pt;mso-wrap-distance-top:0pt;mso-wrap-distance-bottom:0pt;margin-top:-37.75pt;mso-position-vertical-relative:text;margin-left:6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Rua Antônio Mulatti, 32  -  Vila das Belez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05841-110   -   São Paulo    -   SP   -    Brasi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Fone / Fax :  ( 011 )  5511-2055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</w:rPr>
                        <w:t>ruberart@rubberart.com.br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55750" cy="1191895"/>
          <wp:effectExtent l="0" t="0" r="0" b="0"/>
          <wp:docPr id="1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1191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mercialScript BT" w:hAnsi="CommercialScript BT" w:cs="CommercialScript BT"/>
      <w:sz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mailto:renato@rubberart.com.br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uberart@rubberart.com.br" TargetMode="External"/><Relationship Id="rId2" Type="http://schemas.openxmlformats.org/officeDocument/2006/relationships/hyperlink" Target="mailto:ruberart@rubberar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0:13:00Z</dcterms:created>
  <dc:creator>Amauri da Paixão Santos</dc:creator>
  <dc:description/>
  <cp:keywords/>
  <dc:language>en-US</dc:language>
  <cp:lastModifiedBy>fabiano sassen</cp:lastModifiedBy>
  <cp:lastPrinted>2002-05-10T12:20:00Z</cp:lastPrinted>
  <dcterms:modified xsi:type="dcterms:W3CDTF">2012-09-21T20:14:00Z</dcterms:modified>
  <cp:revision>3</cp:revision>
  <dc:subject/>
  <dc:title>Rubberart Artefatos de Borracha Ltda</dc:title>
</cp:coreProperties>
</file>