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Boletim Técnico nº 010.06/02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abilidade das Vedações em SBR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[Ensaios realizados no Composto-Padrão Rubberart SBR 60/70 - Código RC.01865.000 ]</w:t>
      </w:r>
    </w:p>
    <w:p>
      <w:pPr>
        <w:pStyle w:val="Normal"/>
        <w:ind w:right="-1" w:hanging="0"/>
        <w:jc w:val="both"/>
        <w:rPr>
          <w:bCs/>
          <w:sz w:val="24"/>
          <w:szCs w:val="22"/>
          <w:lang w:val="en-US" w:eastAsia="en-US"/>
        </w:rPr>
      </w:pPr>
      <w:r>
        <w:rPr>
          <w:bCs/>
          <w:sz w:val="24"/>
          <w:szCs w:val="2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35"/>
        <w:gridCol w:w="1116"/>
        <w:gridCol w:w="1338"/>
        <w:gridCol w:w="1090"/>
        <w:gridCol w:w="2563"/>
      </w:tblGrid>
      <w:tr>
        <w:trPr>
          <w:trHeight w:val="567" w:hRule="atLeast"/>
        </w:trPr>
        <w:tc>
          <w:tcPr>
            <w:tcW w:w="79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osição à Intempéries (Luz U.V., calor, chuva, poeira, etc)</w:t>
            </w:r>
          </w:p>
        </w:tc>
      </w:tr>
      <w:tr>
        <w:trPr>
          <w:trHeight w:val="915" w:hRule="atLeast"/>
        </w:trPr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s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ção, kgf/cm²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a 300%, kgf/cm²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ngamento de ruptura, 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za Shore A</w:t>
            </w:r>
          </w:p>
        </w:tc>
        <w:tc>
          <w:tcPr>
            <w:tcW w:w="2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stência à Intempéries, Grau de Fendilhament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zero</w:t>
            </w:r>
          </w:p>
        </w:tc>
      </w:tr>
    </w:tbl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Rubberart iniciou em junho de 1996 um "Programa de Ensaios de Resistência às Intempéries do Composto de SBR 60/70" (borracha mais utilizada nas vedações de comporta), com o objetivo de acompanhar a evolução da degradação ao longo dos anos, em exposição contínua a agentes agressivos (raios U.V. do sol, calor, chuva, poeira, poluição, frio, etc.)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m seis anos de exposição, constatamos que a degradação da borracha é um processo muito lento.</w:t>
      </w:r>
    </w:p>
    <w:p>
      <w:pPr>
        <w:pStyle w:val="Normal"/>
        <w:ind w:right="-1" w:firstLine="708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314706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927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3148965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79750" cy="159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w:t>A partir dos dados acima, concluimos que o envelhecimento  se caracteriza principalmente pelo processo de endurecimento da borracha, que pode ser notado pelo aumento da "dureza Shore A" e do "módulo a 300%". Entretanto, as diminuições de resistência à tração e de alongamento de ruptura ao longo dos seis anos de exposição não foram suficientemente drásticas a ponto de comprometer o bom desempenho da borracha. A elasticidade foi mantida (alongamento maior que 300%) e a resistência mecânica continuou elevada (tração maior que 100 kgf/cm²).</w:t>
      </w:r>
    </w:p>
    <w:p>
      <w:pPr>
        <w:pStyle w:val="Normal"/>
        <w:ind w:right="-1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w:t>Em campo, usuários têm relatado o aumento da dureza dos perfis de vedação com mais de cinco anos de uso e o mesmo constata esse estudo.</w: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stima-se, a partir dos resultados acima, que a borracha manterá as características mínimas inicialmente especificadas (tração &gt;= 210 kgf/cm², alongamento &gt;= 450%, etc.) mesmo após 2,5 anos de exposição intensiva às intempéries e manterá suas características funcionais por, no mínimo, seis anos.</w:t>
      </w:r>
    </w:p>
    <w:p>
      <w:pPr>
        <w:pStyle w:val="Normal"/>
        <w:ind w:right="-1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bs.: As conclusões apresentadas nesse boletim são baseadas em pesquisas e ensaios realizados em corpos de prova , que a Rubberart acredita confiáveis. Entretanto esses resultados não constituem especificações mas, apenas referências, ficando sob responsabilidade de cada usuário as conseqüências resultantes da utilização e aplicação das informações apresentadas.</w:t>
      </w:r>
    </w:p>
    <w:p>
      <w:pPr>
        <w:pStyle w:val="Normal"/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Elaborado por Amauri da Paixão Santos (Quím.Resp.) 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For further details, please contact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Amauri da Paixão Santos – Head Chemist (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amauri@rubberart.com.br</w:t>
        </w:r>
      </w:hyperlink>
      <w:r>
        <w:rPr>
          <w:rFonts w:cs="Arial" w:ascii="Arial" w:hAnsi="Arial"/>
          <w:b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Renato Menghini – Technical Developments Assistant (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lang w:val="en-US"/>
          </w:rPr>
          <w:t>renato@rubberart.com.br</w:t>
        </w:r>
      </w:hyperlink>
      <w:r>
        <w:rPr>
          <w:rFonts w:cs="Arial" w:ascii="Arial" w:hAnsi="Arial"/>
          <w:b/>
          <w:sz w:val="18"/>
          <w:szCs w:val="18"/>
          <w:lang w:val="en-US"/>
        </w:rPr>
        <w:t xml:space="preserve">) 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amauri@rubberart.com.br" TargetMode="External"/><Relationship Id="rId7" Type="http://schemas.openxmlformats.org/officeDocument/2006/relationships/hyperlink" Target="mailto:renato@rubberart.com.b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27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27:00Z</dcterms:modified>
  <cp:revision>2</cp:revision>
  <dc:subject/>
  <dc:title>Rubberart Artefatos de Borracha Ltda</dc:title>
</cp:coreProperties>
</file>