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4.09/97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lerâncias em Vedações de Comporta “Rubberart”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Objetiv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Informar os clientes sobre os cuidados a serem tomados na aplicação de desvios dimensionais em produtos de borracha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Aplicaçã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Este boletim refere-se apenas a artefatos de borracha dureza Shore A , obtidos por meio de moldagem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onceit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A borracha, por se tratar de um material visco-elástico, não permite a equiparação de desvios dimensionais com outros tipos de materiais como aço e o plástico.Jamais se deve utilizar normas de tolerâncias de outros materiais em artefatos de borracha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Para os produtos de borracha, obtidos através do processo de moldagem por compressão, temos dois tipos de desvios dimensionais, sendo um referente as dimensões do fechamento do molde e outro referente as dimenções das cavidades do molde. Isto ocorre devido a utilização de um volume de composto de borracha maior que o volume teórico da cavidade do molde, a fim de garantir o perfeito preenchimento e uma boa compactação do material durante a moldagem. O excesso é eliminado para fora da cavidade através de sua borda (fig.2), não permitindo o perfeito fechamento do molde. Lembramos que os desvios dimensionais referentes ao fechamento do molde, serão sempre determinados pela maior dimensão do sentido de prensagem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A Norma DIN 7715 – Parte 2 , identifica os dois tipos de desvios dimensionais com as letras “F” e “C”, sendo que “F” é para dimensões referentes às dimensões da cavidade do molde e “C” para as dimensões referentes ao fechamento do molde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 xml:space="preserve">    </w:t>
      </w:r>
      <w:r>
        <w:rPr/>
        <w:t>Fig.1 – Produto</w:t>
        <w:tab/>
        <w:tab/>
        <w:tab/>
        <w:tab/>
        <w:t xml:space="preserve">     Fig.2 – Moldagem do Produto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490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mpos Dimensionais Nominai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E M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E M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E M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E M4</w:t>
            </w:r>
          </w:p>
        </w:tc>
      </w:tr>
      <w:tr>
        <w:trPr>
          <w:trHeight w:val="454" w:hRule="atLeast"/>
        </w:trPr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(+/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(+/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(+/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(+/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(+/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(+/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(+/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(+/-)</w:t>
            </w:r>
          </w:p>
        </w:tc>
      </w:tr>
      <w:tr>
        <w:trPr>
          <w:trHeight w:val="45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é 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45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ma de 6,3 até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45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ma de 10 até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45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ma de 16 até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45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ma de 25 até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45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ma de 40 até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45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ma de 63 até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45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ma de 100 até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454" w:hRule="atLeast"/>
        </w:trPr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ima de 160</w:t>
            </w:r>
          </w:p>
        </w:tc>
        <w:tc>
          <w:tcPr>
            <w:tcW w:w="6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vio demensional permitido, em %</w:t>
            </w:r>
          </w:p>
        </w:tc>
      </w:tr>
      <w:tr>
        <w:trPr>
          <w:trHeight w:val="454" w:hRule="atLeast"/>
        </w:trPr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</w:tr>
      <w:tr>
        <w:trPr>
          <w:trHeight w:val="454" w:hRule="atLeast"/>
        </w:trPr>
        <w:tc>
          <w:tcPr>
            <w:tcW w:w="10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szCs w:val="24"/>
              </w:rPr>
            </w:pPr>
            <w:r>
              <w:rPr>
                <w:szCs w:val="24"/>
              </w:rPr>
              <w:t>(*) Valores somente mediante a acordo.</w:t>
            </w:r>
          </w:p>
        </w:tc>
      </w:tr>
    </w:tbl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A Rubberart utiliza a Norma DIN 7715 – Parte 2 – Classe M3 , como padrão em seus produtos, porém, se houver a necessidade de tolerâncias mais fechadas para grandes dimensões, podemos obtê-las. Por exemplo, em uma guarnição em formato “trave” (fig.3), com perfil R01-E em SBR 60/70 (nosso composto RC0.001865), cujo frontal é de 16.000 mm, podemos obter um desvio dimensional de aproximadamente +/- 0,15%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3385</wp:posOffset>
            </wp:positionH>
            <wp:positionV relativeFrom="paragraph">
              <wp:posOffset>90170</wp:posOffset>
            </wp:positionV>
            <wp:extent cx="5473700" cy="3327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Observações:</w:t>
      </w:r>
    </w:p>
    <w:p>
      <w:pPr>
        <w:pStyle w:val="Normal"/>
        <w:ind w:right="-1" w:firstLine="708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 aplicação da Norma DIN 7715 – Parte 2, não é válida para peças que possuem uma desproporção muito grande entre a área superficial e a área lateral do produto. Citamos como exemplo um perfil retangular de 500 mm de largura por 2 mm de espessura, onde a espessura é fortemente influenciada pela área superficial, não atendente assimaté mesmo a classe mais aberte ( Classe M4 ) da norma.</w:t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Conclusão:</w:t>
      </w:r>
    </w:p>
    <w:p>
      <w:pPr>
        <w:pStyle w:val="Normal"/>
        <w:ind w:right="-1" w:firstLine="708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-1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É necessário consultar o fabricante antes de especificar desvios dimensionais em um artefato de borracha.</w:t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Elaborado por: Carlos Shiguemtsu Nakao (Depto Técnico)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10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10:00Z</dcterms:modified>
  <cp:revision>2</cp:revision>
  <dc:subject/>
  <dc:title>Rubberart Artefatos de Borracha Ltda</dc:title>
</cp:coreProperties>
</file>