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11.06/02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abilidade do Revestimento de PTFE em vedações de Compor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 Ensaio Realizado em Corpos de Prova do Composto Padrão Rubberart SBR 60/70 - Código RC.01865.000 ]</w:t>
      </w:r>
    </w:p>
    <w:p>
      <w:pPr>
        <w:pStyle w:val="Normal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Rubberart iniciou em janeiro de 1997 um "Programa de Ensaios de Resistência às Intempéries da Película de PTFE (Teflon</w:t>
      </w:r>
      <w:r>
        <w:rPr>
          <w:rFonts w:eastAsia="Symbol" w:cs="Symbol" w:ascii="Symbol" w:hAnsi="Symbol"/>
          <w:sz w:val="24"/>
          <w:lang w:val="en-US" w:eastAsia="en-US"/>
        </w:rPr>
        <w:t></w:t>
      </w:r>
      <w:r>
        <w:rPr>
          <w:sz w:val="24"/>
          <w:lang w:val="en-US" w:eastAsia="en-US"/>
        </w:rPr>
        <w:t xml:space="preserve">)", com o objetivo de acompanhar a degradação desse importante plástico de engenharia ao longo do tempo, em exposição contínua a agentes agressivos (raios ultra violeta do sol, calor, chuva, poeira, poluição, frio, etc.). </w:t>
      </w:r>
    </w:p>
    <w:p>
      <w:pPr>
        <w:pStyle w:val="Normal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sse trabalho também foi embasado no senso já disseminado de que o PTFE é afetado pelos raios U.V., sendo inclusive uma recomendação do próprio fabricante que o produto seja protegido do sol.</w:t>
      </w:r>
    </w:p>
    <w:p>
      <w:pPr>
        <w:pStyle w:val="Normal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té o momento, a teoria que melhor explica os efeitos dos raios U.V. sobre o PTFE está baseada na estrutura molecular espacial do polímero, conforme  apresentada a seguir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3494405" cy="329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329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0" cy="320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259.6pt;mso-wrap-distance-left:9.05pt;mso-wrap-distance-right:9.05pt;mso-wrap-distance-top:0pt;mso-wrap-distance-bottom:0pt;margin-top:11.0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9300" cy="320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386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 PTFE (politetrafluoretileno) é um plástico de engenharia cujas unidades moleculares são formadas por átomos de carbono (C) e flúor (F), o que lhe confere excepcional resistência química, baixo coeficiente de atrito, elevado ponto de fusão, etc, indícios de grande organização molecular .</w:t>
      </w:r>
    </w:p>
    <w:p>
      <w:pPr>
        <w:pStyle w:val="Normal"/>
        <w:ind w:right="5386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m virtude da grande diferença de eletronegatividade (força de atração de elétrons) entre os átomos de flúor e de carbono, ocorre uma "polarização" da molécula, ficando as extremidades de flúor parcialmente negativas e o carbono parcialmente positivo. Por atração eletrostática, as moléculas se organizarão com as extremidades negativas voltadas para a parte positiva da molécula, formando um complexo arranjo espacial, conforme ilustrado pelos gráficos ao lado.</w:t>
      </w:r>
    </w:p>
    <w:p>
      <w:pPr>
        <w:pStyle w:val="Normal"/>
        <w:ind w:right="5386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1505</wp:posOffset>
                </wp:positionH>
                <wp:positionV relativeFrom="paragraph">
                  <wp:posOffset>64770</wp:posOffset>
                </wp:positionV>
                <wp:extent cx="3200400" cy="274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vando-se em consideração que os átomos de carbono unidos por ligações simples (- C - C -) são capazes de girar em torno do eixo da ligação, para frente ou para trás, então a estrutura molecular formada será tridimensional e muito mais complexa que a representada acima. Ainda assim, essa representação em apenas dois planos é suficiente para se concluir que a organização das cadeias moleculares deixará "vãos" na matriz do polímero, o que provavelmente facilita a passagem dos raios ultravioleta através da película, atingindo a camada do adesivo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o lado estão apresentados os dados da exposição atmosférica da película de PTF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5.1pt;mso-position-vertical-relative:text;margin-left:2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vando-se em consideração que os átomos de carbono unidos por ligações simples (- C - C -) são capazes de girar em torno do eixo da ligação, para frente ou para trás, então a estrutura molecular formada será tridimensional e muito mais complexa que a representada acima. Ainda assim, essa representação em apenas dois planos é suficiente para se concluir que a organização das cadeias moleculares deixará "vãos" na matriz do polímero, o que provavelmente facilita a passagem dos raios ultravioleta através da película, atingindo a camada do adesivo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o lado estão apresentados os dados da exposição atmosférica da película de PT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380"/>
        <w:gridCol w:w="1300"/>
      </w:tblGrid>
      <w:tr>
        <w:trPr>
          <w:trHeight w:val="680" w:hRule="atLeast"/>
        </w:trPr>
        <w:tc>
          <w:tcPr>
            <w:tcW w:w="4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posição à Intempéries (Luz U.V., calor, chuva, poeira, etc)</w:t>
            </w:r>
          </w:p>
        </w:tc>
      </w:tr>
      <w:tr>
        <w:trPr>
          <w:trHeight w:val="55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s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ção, kgf/cm²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gamento de ruptura, 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são à borracha, kgf/25x25 mm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</w:tbl>
    <w:p>
      <w:pPr>
        <w:pStyle w:val="Normal"/>
        <w:ind w:right="5386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Supondo a deficiência do PTFE em relação à luz solar, o Programa de Ensaios foi planejado inicialmente para apenas um ano de exposição, daí a escassez de dados entre 360 e 1865 dias. Mas podemos estimar com as informações disponíveis que a diminuição da adesão depois de um ano é muito acentuada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11.06/02 (Cont.)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ind w:right="-1" w:hanging="0"/>
        <w:jc w:val="both"/>
        <w:rPr/>
      </w:pPr>
      <w:r>
        <w:rPr/>
        <w:drawing>
          <wp:inline distT="0" distB="0" distL="0" distR="0">
            <wp:extent cx="6293485" cy="26454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299835" cy="22066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206800"/>
                          <a:chOff x="0" y="0"/>
                          <a:chExt cx="6300000" cy="220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220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203640" cy="22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74200" y="9000"/>
                            <a:ext cx="302580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05pt;height:173.75pt" coordorigin="0,0" coordsize="9921,3475">
                <v:rect id="shape_0" stroked="f" o:allowincell="f" style="position:absolute;left:0;top:0;width:9920;height:3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044;height:347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56;top:14;width:4764;height:345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s resultados experimentais são coerentes com a "teoria da estrutura molecular" para o ataque do PTFE pela luz solar. Como visto no primeiro gráfico, a resistência à tração e o alongamento de ruptura da película praticamente não se alteraram depois de 5 anos de exposição. Alterações mínimas nessas propriedades já eram esperadas pelo fato do PTFE ser "permeável" aos raios U.V., teoricamente o agente de intemperismo mais agressivo. Se o raio U.V. passa sem muito obstáculo através do polímero, então sua energia praticamente não será absorvida e, conseqüentemente, pouco dano causará na cadeia carbônica.</w:t>
      </w:r>
    </w:p>
    <w:p>
      <w:pPr>
        <w:pStyle w:val="Normal"/>
        <w:ind w:right="-1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ntretanto, para que seja possível a adesão do PTFE à borracha, é necessário um tratamento químico na face da película. Porém, essa camada aderente formada é extremamente sensível à luz solar. Como o polímero deixa passar os raios U.V., esses serão absorvidos pela camada aderente que será, então, decomposta, resultando na perda da adesão PTFE/borracha. Isso explica porque, ao contrário da tração e do alongamento, a adesão foi drásticamente afetada pelo sol.</w:t>
      </w:r>
    </w:p>
    <w:p>
      <w:pPr>
        <w:pStyle w:val="Normal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Podemos,então concluir, que longos períodos de exposição ao sol (maior que um ano) deverão ser evitados para peças revestidas com película de PTFE, para garantir maior durabilidade da vedação.</w:t>
      </w:r>
    </w:p>
    <w:p>
      <w:pPr>
        <w:pStyle w:val="Normal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s.: As conclusões apresentadas nesse boletim são baseadas em pesquisas e ensaios realizados em corpos de prova. Entretanto, esses resultados não constituem especificações mas , apenas referências, ficando sob responsabilidade de cada usuário as conseqüências resultantes da utilização e aplicação das infornações aprtesentadas.</w:t>
      </w:r>
    </w:p>
    <w:p>
      <w:pPr>
        <w:pStyle w:val="Normal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 Amauri da Paixão Santos (Quím.Resp.) / Renato Menghini (Depto Técnico)</w:t>
      </w:r>
    </w:p>
    <w:sectPr>
      <w:headerReference w:type="default" r:id="rId9"/>
      <w:footerReference w:type="default" r:id="rId10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sz w:val="24"/>
      <w:lang w:val="pt-BR" w:eastAsia="en-US"/>
    </w:rPr>
  </w:style>
  <w:style w:type="character" w:styleId="Heading8Char">
    <w:name w:val="Heading 8 Char"/>
    <w:basedOn w:val="DefaultParagraphFont"/>
    <w:qFormat/>
    <w:rPr>
      <w:sz w:val="24"/>
      <w:lang w:val="pt-BR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29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29:00Z</dcterms:modified>
  <cp:revision>2</cp:revision>
  <dc:subject/>
  <dc:title>Rubberart Artefatos de Borracha Ltda</dc:title>
</cp:coreProperties>
</file>