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oletim Técnico nº 03.07/97</w:t>
      </w:r>
    </w:p>
    <w:p>
      <w:pPr>
        <w:pStyle w:val="Normal"/>
        <w:jc w:val="both"/>
        <w:rPr>
          <w:b/>
          <w:b/>
          <w:bCs/>
          <w:sz w:val="24"/>
          <w:szCs w:val="36"/>
          <w:lang w:val="en-US" w:eastAsia="en-US"/>
        </w:rPr>
      </w:pPr>
      <w:r>
        <w:rPr>
          <w:b/>
          <w:bCs/>
          <w:sz w:val="24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specificação Técnica para Artefatos de Borracha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32"/>
          <w:lang w:val="en-US" w:eastAsia="en-US"/>
        </w:rPr>
      </w:pPr>
      <w:r>
        <w:rPr>
          <w:b/>
          <w:bCs/>
          <w:sz w:val="24"/>
          <w:szCs w:val="32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3"/>
        <w:ind w:firstLine="708"/>
        <w:rPr/>
      </w:pPr>
      <w:r>
        <w:rPr/>
        <w:t>Um artefato de borracha é denominado “técnico”, quando é fabricado de acordo com uma Especificação Técnica.</w:t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  <w:t>Essa especificação pode ser designada pelo próprio comprador, pelo fornecedor, ou através de padrões nacionais e internacionais, como as especificações ABNT EB-362, ASTM D2000, SAE J200 entre outras.</w:t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  <w:t>Na indústria de artefatos de borracha, é muito comum a utilização dos padrões da ASTM D2000 (“Livro Anual de Padrões ASTM – Seção 9 : Borracha”).</w:t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  <w:t>Nessa norma, as diferentes classes de borracha são designadas por duas letras, de acordo com uma classificação baseada na resistência genérica ao calor e inchamento em óleo aromático-padrão.</w:t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  <w:t>Tabela I – Tipo de polímeros mais utilizados:</w:t>
      </w:r>
    </w:p>
    <w:p>
      <w:pPr>
        <w:pStyle w:val="BodyText3"/>
        <w:ind w:firstLine="708"/>
        <w:rPr/>
      </w:pPr>
      <w:r>
        <w:rPr/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354"/>
        <w:gridCol w:w="3354"/>
      </w:tblGrid>
      <w:tr>
        <w:trPr>
          <w:trHeight w:val="73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stema de Classificação ASTM D2000 / SAE J20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 de polímero mais utilizado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ervações</w:t>
            </w:r>
          </w:p>
        </w:tc>
      </w:tr>
      <w:tr>
        <w:trPr>
          <w:trHeight w:val="454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Borracha Natural (NR)</w:t>
            </w:r>
          </w:p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Regenerados, Butílicas, Polibutadienos</w:t>
            </w:r>
          </w:p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Poliisopropeno, SBR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Baixa resistência ao calor</w:t>
            </w:r>
          </w:p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Altíssimo inchamento em óleo</w:t>
            </w:r>
          </w:p>
        </w:tc>
      </w:tr>
      <w:tr>
        <w:trPr>
          <w:trHeight w:val="454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K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Polissulfetos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Baixa resistência ao calor</w:t>
            </w:r>
          </w:p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Excelente resistência ao inchamento em óleo</w:t>
            </w:r>
          </w:p>
        </w:tc>
      </w:tr>
      <w:tr>
        <w:trPr>
          <w:trHeight w:val="454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Etileno-Propilenos (EPDM)</w:t>
            </w:r>
          </w:p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SBR de alta temperatura, compostos de Butil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Resistente ao calor</w:t>
            </w:r>
          </w:p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Não resistente ao inchamento em óleo</w:t>
            </w:r>
          </w:p>
        </w:tc>
      </w:tr>
      <w:tr>
        <w:trPr>
          <w:trHeight w:val="454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C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Policloroprenos (Neoprene®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Resistente ao calor</w:t>
            </w:r>
          </w:p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Baixa resistência ao inchamento em óleos</w:t>
            </w:r>
          </w:p>
        </w:tc>
      </w:tr>
      <w:tr>
        <w:trPr>
          <w:trHeight w:val="454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Policloroprenos (Neoprene®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Resistente ao calor</w:t>
            </w:r>
          </w:p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Média resistência ao inchamento em óleos</w:t>
            </w:r>
          </w:p>
        </w:tc>
      </w:tr>
      <w:tr>
        <w:trPr>
          <w:trHeight w:val="454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F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Nitrílicas (NBR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Resistente ao calor</w:t>
            </w:r>
          </w:p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Média resistência ao inchamento em óleos</w:t>
            </w:r>
          </w:p>
        </w:tc>
      </w:tr>
      <w:tr>
        <w:trPr>
          <w:trHeight w:val="454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G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Nitrílicas (NBR), Uretanos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Resistente ao calor</w:t>
            </w:r>
          </w:p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Resistente ao inchamento em óleos</w:t>
            </w:r>
          </w:p>
        </w:tc>
      </w:tr>
      <w:tr>
        <w:trPr>
          <w:trHeight w:val="454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 assim por diante até HK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até borracha fluoradas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Excelente resistência ao calor</w:t>
            </w:r>
          </w:p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Excelente resistência ao inchamento em óleo</w:t>
            </w:r>
          </w:p>
        </w:tc>
      </w:tr>
    </w:tbl>
    <w:p>
      <w:pPr>
        <w:pStyle w:val="BodyText3"/>
        <w:ind w:firstLine="708"/>
        <w:rPr/>
      </w:pPr>
      <w:r>
        <w:rPr/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ind w:firstLine="708"/>
        <w:rPr/>
      </w:pPr>
      <w:r>
        <w:rPr/>
        <w:t>Além da classificação do elastômero-base, a norma também codifica as demais propriedades do composto (como resistência à tração e alongamento de ruptura, deformação permanente, etc.) e estabelece diferentes graus de tolerância para as especificações.</w:t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  <w:t>Assim, os compostos utilizados para as vedações de comporta Rubberart poderiam ser classificados de acordo com a tabela a seguir:</w:t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520"/>
        <w:gridCol w:w="2977"/>
      </w:tblGrid>
      <w:tr>
        <w:trPr>
          <w:trHeight w:val="454" w:hRule="atLeast"/>
        </w:trPr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ESPECIFICAÇÃO DO </w:t>
            </w:r>
          </w:p>
          <w:p>
            <w:pPr>
              <w:pStyle w:val="BodyText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BodyText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ABRICANTE:</w:t>
            </w:r>
          </w:p>
          <w:p>
            <w:pPr>
              <w:pStyle w:val="BodyText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BodyText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BodyText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BodyText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UBBERART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riedad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sto de SBR</w:t>
            </w:r>
          </w:p>
          <w:p>
            <w:pPr>
              <w:pStyle w:val="BodyText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código RC0.001865)</w:t>
            </w:r>
          </w:p>
        </w:tc>
      </w:tr>
      <w:tr>
        <w:trPr>
          <w:trHeight w:val="454" w:hRule="atLeast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Dureza Shore 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60 / 70</w:t>
            </w:r>
          </w:p>
        </w:tc>
      </w:tr>
      <w:tr>
        <w:trPr>
          <w:trHeight w:val="454" w:hRule="atLeast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>
                <w:sz w:val="20"/>
              </w:rPr>
              <w:t>Tensão de Ruptura (Kgf/c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mínimo 210</w:t>
            </w:r>
          </w:p>
        </w:tc>
      </w:tr>
      <w:tr>
        <w:trPr>
          <w:trHeight w:val="454" w:hRule="atLeast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>
                <w:sz w:val="20"/>
              </w:rPr>
              <w:t>Módulo a 300% (Kgf/c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mínimo 63</w:t>
            </w:r>
          </w:p>
        </w:tc>
      </w:tr>
      <w:tr>
        <w:trPr>
          <w:trHeight w:val="454" w:hRule="atLeast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Alongamento de Ruptura (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mínimo 450</w:t>
            </w:r>
          </w:p>
        </w:tc>
      </w:tr>
      <w:tr>
        <w:trPr>
          <w:trHeight w:val="454" w:hRule="atLeast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Deformação permanente por compressão (%) (22hs / 70º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máximo 30</w:t>
            </w:r>
          </w:p>
        </w:tc>
      </w:tr>
      <w:tr>
        <w:trPr>
          <w:trHeight w:val="454" w:hRule="atLeast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Absorção de água (%) (70hs / 70º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+/- 5, em peso</w:t>
            </w:r>
          </w:p>
        </w:tc>
      </w:tr>
      <w:tr>
        <w:trPr>
          <w:trHeight w:val="284" w:hRule="atLeast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Envelhecimento acelerado em estufa (70hs / 70ºC)</w:t>
            </w:r>
          </w:p>
        </w:tc>
      </w:tr>
      <w:tr>
        <w:trPr>
          <w:trHeight w:val="454" w:hRule="atLeast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Variação de dureza Shore A (ponto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+/- 5</w:t>
            </w:r>
          </w:p>
        </w:tc>
      </w:tr>
      <w:tr>
        <w:trPr>
          <w:trHeight w:val="454" w:hRule="atLeast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Variação da tensão de ruptura (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máximo -20</w:t>
            </w:r>
          </w:p>
        </w:tc>
      </w:tr>
      <w:tr>
        <w:trPr>
          <w:trHeight w:val="454" w:hRule="atLeast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Variação de alongamento de ruptura (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máximo -17</w:t>
            </w:r>
          </w:p>
        </w:tc>
      </w:tr>
      <w:tr>
        <w:trPr>
          <w:trHeight w:val="284" w:hRule="atLeast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Resistência ao ataque de Ozônio (72hs / 40ºC / 50 Mp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Grau “zero”</w:t>
            </w:r>
          </w:p>
          <w:p>
            <w:pPr>
              <w:pStyle w:val="BodyText3"/>
              <w:jc w:val="center"/>
              <w:rPr>
                <w:sz w:val="20"/>
              </w:rPr>
            </w:pPr>
            <w:r>
              <w:rPr>
                <w:sz w:val="20"/>
              </w:rPr>
              <w:t>sem fendilhamento</w:t>
            </w:r>
          </w:p>
        </w:tc>
      </w:tr>
    </w:tbl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241"/>
        <w:gridCol w:w="3366"/>
        <w:gridCol w:w="2693"/>
      </w:tblGrid>
      <w:tr>
        <w:trPr>
          <w:trHeight w:val="567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ESPECIFICAÇÃO EQUIVALENTE NA ASTM D2000</w:t>
            </w:r>
          </w:p>
        </w:tc>
      </w:tr>
      <w:tr>
        <w:trPr>
          <w:trHeight w:val="454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Composto de SBR (RC0.001865)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STM D2000 M 5 AA 6 20 A 13 B 13 C 12 Z1 Z2 Z3</w:t>
            </w:r>
          </w:p>
        </w:tc>
      </w:tr>
      <w:tr>
        <w:trPr>
          <w:trHeight w:val="454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Z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ureza Shore 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 / 70</w:t>
            </w:r>
          </w:p>
        </w:tc>
      </w:tr>
      <w:tr>
        <w:trPr>
          <w:trHeight w:val="454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Z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ódulo a 30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ínimo 6,2 Mpa</w:t>
            </w:r>
          </w:p>
        </w:tc>
      </w:tr>
      <w:tr>
        <w:trPr>
          <w:trHeight w:val="454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Z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 w:eastAsia="en-US"/>
              </w:rPr>
            </w:pPr>
            <w:r>
              <w:rPr/>
              <w:t>Absorção de água (%) (70hs / 70ºC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 w:eastAsia="en-US"/>
              </w:rPr>
            </w:pPr>
            <w:r>
              <w:rPr/>
              <w:t>+/- 5, em peso</w:t>
            </w:r>
          </w:p>
        </w:tc>
      </w:tr>
      <w:tr>
        <w:trPr>
          <w:trHeight w:val="454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Composto de CR (RC0.001224)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STM D2000 M 5 BC 6 18 A 14 B 14 C 12 Z1 Z2</w:t>
            </w:r>
          </w:p>
        </w:tc>
      </w:tr>
      <w:tr>
        <w:trPr>
          <w:trHeight w:val="454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Z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ureza Shore 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 / 70</w:t>
            </w:r>
          </w:p>
        </w:tc>
      </w:tr>
      <w:tr>
        <w:trPr>
          <w:trHeight w:val="454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Z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ódulo a 30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lang w:val="en-US" w:eastAsia="en-US"/>
              </w:rPr>
              <w:t>mínimo 5,6 Mpa</w:t>
            </w:r>
          </w:p>
        </w:tc>
      </w:tr>
    </w:tbl>
    <w:p>
      <w:pPr>
        <w:pStyle w:val="Normal"/>
        <w:ind w:right="-1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Assim, descofificando a especificação, por exemplo do composto Rubberart, temos:</w:t>
      </w:r>
    </w:p>
    <w:p>
      <w:pPr>
        <w:pStyle w:val="Normal"/>
        <w:ind w:right="-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ASTM D2000 M 5 AA 6 20 A 13 B 13 C 12 Z1 Z2 Z3</w:t>
      </w:r>
    </w:p>
    <w:p>
      <w:pPr>
        <w:pStyle w:val="Normal"/>
        <w:ind w:right="-1" w:hanging="0"/>
        <w:jc w:val="center"/>
        <w:rPr>
          <w:b/>
          <w:b/>
          <w:sz w:val="24"/>
          <w:szCs w:val="32"/>
          <w:lang w:val="en-US" w:eastAsia="en-US"/>
        </w:rPr>
      </w:pPr>
      <w:r>
        <w:rPr>
          <w:b/>
          <w:sz w:val="24"/>
          <w:szCs w:val="32"/>
          <w:lang w:val="en-US" w:eastAsia="en-US"/>
        </w:rPr>
      </w:r>
    </w:p>
    <w:p>
      <w:pPr>
        <w:pStyle w:val="Normal"/>
        <w:ind w:right="-1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7440"/>
      </w:tblGrid>
      <w:tr>
        <w:trPr>
          <w:trHeight w:val="23" w:hRule="atLeast"/>
        </w:trPr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t>ASTM D2000 M 5 AA 6 20 A 13 B 13 C 12 Z1 Z2 Z3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32"/>
                <w:lang w:val="en-US" w:eastAsia="en-US"/>
              </w:rPr>
            </w:pPr>
            <w:r>
              <w:rPr>
                <w:b/>
                <w:sz w:val="24"/>
                <w:szCs w:val="32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t>ASTM D200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Nome da Norma em referência</w:t>
            </w:r>
          </w:p>
        </w:tc>
      </w:tr>
      <w:tr>
        <w:trPr>
          <w:trHeight w:val="45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t>M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Unidade de medida empregada ( M = Sistema Internacional )</w:t>
            </w:r>
          </w:p>
        </w:tc>
      </w:tr>
      <w:tr>
        <w:trPr>
          <w:trHeight w:val="45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Grau de tolerância da especificação</w:t>
            </w:r>
          </w:p>
        </w:tc>
      </w:tr>
      <w:tr>
        <w:trPr>
          <w:trHeight w:val="45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t>AA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Tipo de Polímero mais utilizado ( conforme tabela I ) no caso = SBR</w:t>
            </w:r>
          </w:p>
        </w:tc>
      </w:tr>
      <w:tr>
        <w:trPr>
          <w:trHeight w:val="45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Dureza Shore A nominal – X10 ( com tolerância de +/- 5 pontos neste caso</w:t>
            </w:r>
          </w:p>
        </w:tc>
      </w:tr>
      <w:tr>
        <w:trPr>
          <w:trHeight w:val="45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t>2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xx</w:t>
            </w:r>
          </w:p>
        </w:tc>
      </w:tr>
      <w:tr>
        <w:trPr>
          <w:trHeight w:val="45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t>A 13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Resistência ao calor (70hs / 70ºC)</w:t>
            </w:r>
          </w:p>
        </w:tc>
      </w:tr>
      <w:tr>
        <w:trPr>
          <w:trHeight w:val="45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t>B 13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Deformação permanente por compreção (22hs / 70ºC)</w:t>
            </w:r>
          </w:p>
        </w:tc>
      </w:tr>
      <w:tr>
        <w:trPr>
          <w:trHeight w:val="45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t>C 12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Resistência ao ataque de ozônio (72hs / 70ºC / 50 Mpa)</w:t>
            </w:r>
          </w:p>
        </w:tc>
      </w:tr>
      <w:tr>
        <w:trPr>
          <w:trHeight w:val="45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t>Z1</w:t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Requisitos especias que não constam dos padrões  ASTM</w:t>
            </w:r>
          </w:p>
        </w:tc>
      </w:tr>
      <w:tr>
        <w:trPr>
          <w:trHeight w:val="45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t>Z2</w:t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t>Z3</w:t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ind w:right="-1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BodyText3"/>
        <w:ind w:firstLine="708"/>
        <w:rPr/>
      </w:pPr>
      <w:r>
        <w:rPr/>
        <w:t>Com o uso da ASTM D2000, SAE J200 ou ABNT EB-362, é possível especificar de forma bastante criteriosa qualquer tipo de artefato de borracha.</w:t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  <w:t>As vedações de comporta Rubberart, são geralmente fabricadas em SBR ou Neoprene®, entretanto realizamos projetos especiais, empregando outros tipo de elastômeros, como por exemplo EPDM e borracha nitrílica, cada um com características e especificações próprias.</w:t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  <w:t xml:space="preserve">A Rubberart possui uma equipe técnica que está sempre pronta para sanar quaisquer dúvidas sobre especificações. </w:t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 xml:space="preserve">Elaborado por: </w:t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i/>
          <w:sz w:val="22"/>
          <w:szCs w:val="22"/>
          <w:lang w:val="en-US" w:eastAsia="en-US"/>
        </w:rPr>
        <w:t>Amauri da Paixão Santos (Quím.Resp.)/</w:t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Renato Menghini (Depto Técnico)/</w:t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Carlos Shiguemtsu Nakao (Depto Técnico)</w:t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624" w:top="2552" w:footer="45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65505</wp:posOffset>
              </wp:positionH>
              <wp:positionV relativeFrom="paragraph">
                <wp:posOffset>-479425</wp:posOffset>
              </wp:positionV>
              <wp:extent cx="46863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Rua Antônio Mulatti, 32  -  Vila das Belez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05841-110   -   São Paulo    -   SP   -    Brasi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Fone / Fax :  ( 011 )  5511-205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</w:rPr>
                              <w:t>ruberart@rubberart.com.br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54pt;mso-wrap-distance-left:9.05pt;mso-wrap-distance-right:9.05pt;mso-wrap-distance-top:0pt;mso-wrap-distance-bottom:0pt;margin-top:-37.75pt;mso-position-vertical-relative:text;margin-left:6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Rua Antônio Mulatti, 32  -  Vila das Beleza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05841-110   -   São Paulo    -   SP   -    Brasil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Fone / Fax :  ( 011 )  5511-2055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e-mail: </w:t>
                    </w:r>
                    <w:hyperlink r:id="rId2">
                      <w:r>
                        <w:rPr>
                          <w:rStyle w:val="InternetLink"/>
                        </w:rPr>
                        <w:t>ruberart@rubberart.com.br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55750" cy="1191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55750" cy="1191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mercialScript BT" w:hAnsi="CommercialScript BT" w:cs="CommercialScript BT"/>
      <w:sz w:val="3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3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uberart@rubberart.com.br" TargetMode="External"/><Relationship Id="rId2" Type="http://schemas.openxmlformats.org/officeDocument/2006/relationships/hyperlink" Target="mailto:ruberart@rubberart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20:09:00Z</dcterms:created>
  <dc:creator>Amauri da Paixão Santos</dc:creator>
  <dc:description/>
  <cp:keywords/>
  <dc:language>en-US</dc:language>
  <cp:lastModifiedBy>fabiano sassen</cp:lastModifiedBy>
  <cp:lastPrinted>2002-05-10T12:20:00Z</cp:lastPrinted>
  <dcterms:modified xsi:type="dcterms:W3CDTF">2012-09-21T20:09:00Z</dcterms:modified>
  <cp:revision>2</cp:revision>
  <dc:subject/>
  <dc:title>Rubberart Artefatos de Borracha Ltda</dc:title>
</cp:coreProperties>
</file>