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Boletim Técnico nº 015.10/07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Película R.E.H (Rubberart Easy Handle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Apresentar o revestimento Rubberart Easy Handle, especialmente criado para facilitar o manuseio das vedações de borracha com PTFE (politetrafluoretileno)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Aplicabilidade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O revestimento Easy Handle pode ser aplicado em todos perfis de vedação de comporta aonde  se uitilizaria o revestimento tradicional de PTFE (politetrafluoretileno)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eito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Vedações de borracha são flexíveis, adaptam-se à irregularidades da estrutura de montagem e são fáceis de manusear. Porém, os coeficientes de atrito, tanto estático quanto dinâmico, além de muito próximos são expressivos , aumentam com a diminuição da dureza da vedação.</w:t>
      </w:r>
    </w:p>
    <w:p>
      <w:pPr>
        <w:pStyle w:val="BodyText3"/>
        <w:rPr/>
      </w:pPr>
      <w:r>
        <w:rPr/>
        <w:t>A tabela abaixo mostra os valores dos coeficientes de atrito estático e dinâmico para os perfis de borracha usados na vedação de comportas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il de borracha  s/ revestimento de PTFE</w:t>
      </w:r>
    </w:p>
    <w:p>
      <w:pPr>
        <w:pStyle w:val="BodyText3"/>
        <w:rPr/>
      </w:pPr>
      <w:r>
        <w:rPr/>
      </w:r>
    </w:p>
    <w:tbl>
      <w:tblPr>
        <w:tblW w:w="1022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394"/>
        <w:gridCol w:w="3414"/>
      </w:tblGrid>
      <w:tr>
        <w:trPr/>
        <w:tc>
          <w:tcPr>
            <w:tcW w:w="341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reza (Shore A)</w:t>
            </w:r>
          </w:p>
        </w:tc>
        <w:tc>
          <w:tcPr>
            <w:tcW w:w="339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. Atrito Dinâmico</w:t>
            </w:r>
          </w:p>
        </w:tc>
        <w:tc>
          <w:tcPr>
            <w:tcW w:w="341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. Atrito Estático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8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543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515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7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653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620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6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968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825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5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1,035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1,015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>
          <w:i/>
          <w:i/>
        </w:rPr>
      </w:pPr>
      <w:r>
        <w:rPr>
          <w:i/>
        </w:rPr>
        <w:t>Obs.: Os valores acima foram determinados através de ensaio no laboratório da Rubberart, em superfície de aço inox, a seco.</w:t>
      </w:r>
    </w:p>
    <w:p>
      <w:pPr>
        <w:pStyle w:val="BodyText3"/>
        <w:rPr>
          <w:i/>
          <w:i/>
        </w:rPr>
      </w:pPr>
      <w:r>
        <w:rPr>
          <w:i/>
        </w:rPr>
      </w:r>
    </w:p>
    <w:p>
      <w:pPr>
        <w:pStyle w:val="BodyText3"/>
        <w:rPr/>
      </w:pPr>
      <w:r>
        <w:rPr/>
        <w:t>O revestimento da vedação combina  a flexibilidade da borracha com os  baixíssimos coeficientes de atrito do PTFE. O resultado, na prática,  é estanqueidade aliada à diminuição dos esforços de manobra da comporta.</w:t>
      </w:r>
    </w:p>
    <w:p>
      <w:pPr>
        <w:pStyle w:val="BodyText3"/>
        <w:rPr/>
      </w:pPr>
      <w:r>
        <w:rPr/>
        <w:t>Na tabela seguinte estão indicados os valores dos coeficientes de atrito estático e dinâmico(a seco) para os perfis de vedação de comporta com o revestimento convencional de PTFE (politetrafluoretileno).</w:t>
      </w:r>
    </w:p>
    <w:p>
      <w:pPr>
        <w:pStyle w:val="Body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lícula convencional de PTFE</w:t>
      </w:r>
    </w:p>
    <w:p>
      <w:pPr>
        <w:pStyle w:val="BodyText3"/>
        <w:rPr/>
      </w:pPr>
      <w:r>
        <w:rPr/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394"/>
      </w:tblGrid>
      <w:tr>
        <w:trPr/>
        <w:tc>
          <w:tcPr>
            <w:tcW w:w="341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ficiente de Atrito</w:t>
            </w:r>
          </w:p>
        </w:tc>
        <w:tc>
          <w:tcPr>
            <w:tcW w:w="339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ef. Atrito 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Estático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105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Dinâmico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088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Porém, o manuseio e/ou transporte incorreto dos perfis revestidos com PTFE podem causar o enrugamento e / ou  descolamento da película. Isso porque a película de PTFE apresenta um limite de escoamento plástico muito inferior ao da borracha. Assim, em flexões ou estiramentos acentuados, por não acompanhar a recuperação elástica da borracha, o PTFE deforma-se plasticamente e irreversivelmente, o que causa o enrugamento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Na figura podemos visualizar o enrugamento da película convencional causado pelo manuseio incorreto do perfil de vedação.</w:t>
      </w:r>
    </w:p>
    <w:p>
      <w:pPr>
        <w:pStyle w:val="BodyText3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4005</wp:posOffset>
            </wp:positionH>
            <wp:positionV relativeFrom="paragraph">
              <wp:posOffset>171450</wp:posOffset>
            </wp:positionV>
            <wp:extent cx="5486400" cy="1174115"/>
            <wp:effectExtent l="0" t="0" r="0" b="0"/>
            <wp:wrapTight wrapText="bothSides">
              <wp:wrapPolygon edited="0">
                <wp:start x="840" y="0"/>
                <wp:lineTo x="108" y="512"/>
                <wp:lineTo x="-35" y="2223"/>
                <wp:lineTo x="35" y="4452"/>
                <wp:lineTo x="878" y="5479"/>
                <wp:lineTo x="2161" y="5479"/>
                <wp:lineTo x="2895" y="8222"/>
                <wp:lineTo x="5462" y="16452"/>
                <wp:lineTo x="6452" y="19194"/>
                <wp:lineTo x="6489" y="19537"/>
                <wp:lineTo x="7773" y="21425"/>
                <wp:lineTo x="8029" y="21425"/>
                <wp:lineTo x="10230" y="21425"/>
                <wp:lineTo x="10449" y="21425"/>
                <wp:lineTo x="11916" y="19537"/>
                <wp:lineTo x="11953" y="19194"/>
                <wp:lineTo x="13420" y="16452"/>
                <wp:lineTo x="14630" y="13708"/>
                <wp:lineTo x="16683" y="8222"/>
                <wp:lineTo x="17087" y="8222"/>
                <wp:lineTo x="20790" y="5827"/>
                <wp:lineTo x="20828" y="5479"/>
                <wp:lineTo x="21561" y="2736"/>
                <wp:lineTo x="21600" y="1367"/>
                <wp:lineTo x="18297" y="1025"/>
                <wp:lineTo x="1575" y="0"/>
                <wp:lineTo x="8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8305</wp:posOffset>
            </wp:positionH>
            <wp:positionV relativeFrom="paragraph">
              <wp:posOffset>88265</wp:posOffset>
            </wp:positionV>
            <wp:extent cx="944245" cy="1943100"/>
            <wp:effectExtent l="0" t="0" r="0" b="0"/>
            <wp:wrapTight wrapText="bothSides">
              <wp:wrapPolygon edited="0">
                <wp:start x="13219" y="0"/>
                <wp:lineTo x="5395" y="87"/>
                <wp:lineTo x="2419" y="538"/>
                <wp:lineTo x="2419" y="1442"/>
                <wp:lineTo x="2789" y="2887"/>
                <wp:lineTo x="3722" y="4334"/>
                <wp:lineTo x="4092" y="7226"/>
                <wp:lineTo x="924" y="7859"/>
                <wp:lineTo x="-186" y="8313"/>
                <wp:lineTo x="-186" y="9035"/>
                <wp:lineTo x="3536" y="10119"/>
                <wp:lineTo x="4647" y="10119"/>
                <wp:lineTo x="2789" y="10752"/>
                <wp:lineTo x="1109" y="11473"/>
                <wp:lineTo x="-2" y="12377"/>
                <wp:lineTo x="-186" y="12649"/>
                <wp:lineTo x="-186" y="13281"/>
                <wp:lineTo x="5580" y="15903"/>
                <wp:lineTo x="6697" y="17349"/>
                <wp:lineTo x="5395" y="18795"/>
                <wp:lineTo x="5395" y="19157"/>
                <wp:lineTo x="14145" y="20242"/>
                <wp:lineTo x="17313" y="20242"/>
                <wp:lineTo x="17498" y="21508"/>
                <wp:lineTo x="18616" y="21508"/>
                <wp:lineTo x="18986" y="21508"/>
                <wp:lineTo x="20667" y="20242"/>
                <wp:lineTo x="21600" y="19157"/>
                <wp:lineTo x="21600" y="18704"/>
                <wp:lineTo x="18060" y="17349"/>
                <wp:lineTo x="16943" y="15723"/>
                <wp:lineTo x="15262" y="14907"/>
                <wp:lineTo x="13775" y="14457"/>
                <wp:lineTo x="13405" y="13010"/>
                <wp:lineTo x="12472" y="11564"/>
                <wp:lineTo x="13027" y="10301"/>
                <wp:lineTo x="11909" y="5780"/>
                <wp:lineTo x="13405" y="5780"/>
                <wp:lineTo x="16010" y="4876"/>
                <wp:lineTo x="15825" y="991"/>
                <wp:lineTo x="15448" y="266"/>
                <wp:lineTo x="14708" y="0"/>
                <wp:lineTo x="132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23105</wp:posOffset>
            </wp:positionH>
            <wp:positionV relativeFrom="paragraph">
              <wp:posOffset>88265</wp:posOffset>
            </wp:positionV>
            <wp:extent cx="944245" cy="1943100"/>
            <wp:effectExtent l="0" t="0" r="0" b="0"/>
            <wp:wrapTight wrapText="bothSides">
              <wp:wrapPolygon edited="0">
                <wp:start x="13219" y="0"/>
                <wp:lineTo x="5395" y="87"/>
                <wp:lineTo x="2419" y="538"/>
                <wp:lineTo x="2419" y="1442"/>
                <wp:lineTo x="2789" y="2887"/>
                <wp:lineTo x="3722" y="4334"/>
                <wp:lineTo x="4092" y="7226"/>
                <wp:lineTo x="924" y="7859"/>
                <wp:lineTo x="-186" y="8313"/>
                <wp:lineTo x="-186" y="9035"/>
                <wp:lineTo x="3536" y="10119"/>
                <wp:lineTo x="4647" y="10119"/>
                <wp:lineTo x="2789" y="10752"/>
                <wp:lineTo x="1109" y="11473"/>
                <wp:lineTo x="-2" y="12377"/>
                <wp:lineTo x="-186" y="12649"/>
                <wp:lineTo x="-186" y="13281"/>
                <wp:lineTo x="5580" y="15903"/>
                <wp:lineTo x="6697" y="17349"/>
                <wp:lineTo x="5395" y="18795"/>
                <wp:lineTo x="5395" y="19157"/>
                <wp:lineTo x="14145" y="20242"/>
                <wp:lineTo x="17313" y="20242"/>
                <wp:lineTo x="17498" y="21508"/>
                <wp:lineTo x="18616" y="21508"/>
                <wp:lineTo x="18986" y="21508"/>
                <wp:lineTo x="20667" y="20242"/>
                <wp:lineTo x="21600" y="19157"/>
                <wp:lineTo x="21600" y="18704"/>
                <wp:lineTo x="18060" y="17349"/>
                <wp:lineTo x="16943" y="15723"/>
                <wp:lineTo x="15262" y="14907"/>
                <wp:lineTo x="13775" y="14457"/>
                <wp:lineTo x="13405" y="13010"/>
                <wp:lineTo x="12472" y="11564"/>
                <wp:lineTo x="13027" y="10301"/>
                <wp:lineTo x="11909" y="5780"/>
                <wp:lineTo x="13405" y="5780"/>
                <wp:lineTo x="16010" y="4876"/>
                <wp:lineTo x="15825" y="991"/>
                <wp:lineTo x="15448" y="266"/>
                <wp:lineTo x="14708" y="0"/>
                <wp:lineTo x="1321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5705</wp:posOffset>
                </wp:positionH>
                <wp:positionV relativeFrom="paragraph">
                  <wp:posOffset>126365</wp:posOffset>
                </wp:positionV>
                <wp:extent cx="457200" cy="457200"/>
                <wp:effectExtent l="5080" t="5080" r="5715" b="5715"/>
                <wp:wrapTight wrapText="bothSides">
                  <wp:wrapPolygon edited="0">
                    <wp:start x="21630" y="10815"/>
                    <wp:lineTo x="21630" y="12713"/>
                    <wp:lineTo x="21130" y="14578"/>
                    <wp:lineTo x="20181" y="16223"/>
                    <wp:lineTo x="19232" y="17867"/>
                    <wp:lineTo x="17867" y="19232"/>
                    <wp:lineTo x="16223" y="20181"/>
                    <wp:lineTo x="14578" y="21130"/>
                    <wp:lineTo x="12713" y="21630"/>
                    <wp:lineTo x="10815" y="21630"/>
                    <wp:lineTo x="8917" y="21630"/>
                    <wp:lineTo x="7052" y="21130"/>
                    <wp:lineTo x="5408" y="20181"/>
                    <wp:lineTo x="3763" y="19232"/>
                    <wp:lineTo x="2398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8" y="3763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3"/>
                    <wp:lineTo x="20181" y="5408"/>
                    <wp:lineTo x="21130" y="7052"/>
                    <wp:lineTo x="21630" y="8917"/>
                    <wp:lineTo x="21630" y="10815"/>
                    <wp:lineTo x="21630" y="1081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5pt;margin-top:9.95pt;width:35.95pt;height:35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4305</wp:posOffset>
                </wp:positionH>
                <wp:positionV relativeFrom="paragraph">
                  <wp:posOffset>57785</wp:posOffset>
                </wp:positionV>
                <wp:extent cx="114300" cy="44196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4.55pt" to="221.1pt,3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22805</wp:posOffset>
            </wp:positionH>
            <wp:positionV relativeFrom="paragraph">
              <wp:posOffset>50165</wp:posOffset>
            </wp:positionV>
            <wp:extent cx="1714500" cy="1645285"/>
            <wp:effectExtent l="0" t="0" r="0" b="0"/>
            <wp:wrapTight wrapText="bothSides">
              <wp:wrapPolygon edited="0">
                <wp:start x="10403" y="0"/>
                <wp:lineTo x="8501" y="113"/>
                <wp:lineTo x="4472" y="1395"/>
                <wp:lineTo x="4472" y="1864"/>
                <wp:lineTo x="2348" y="3733"/>
                <wp:lineTo x="1116" y="5598"/>
                <wp:lineTo x="334" y="7467"/>
                <wp:lineTo x="-111" y="9336"/>
                <wp:lineTo x="-111" y="11206"/>
                <wp:lineTo x="109" y="13075"/>
                <wp:lineTo x="669" y="14943"/>
                <wp:lineTo x="1677" y="16809"/>
                <wp:lineTo x="3355" y="18678"/>
                <wp:lineTo x="6151" y="20546"/>
                <wp:lineTo x="8615" y="21247"/>
                <wp:lineTo x="8951" y="21247"/>
                <wp:lineTo x="12196" y="21247"/>
                <wp:lineTo x="12532" y="21247"/>
                <wp:lineTo x="14882" y="20661"/>
                <wp:lineTo x="15107" y="20546"/>
                <wp:lineTo x="18017" y="18678"/>
                <wp:lineTo x="19692" y="16809"/>
                <wp:lineTo x="20587" y="14943"/>
                <wp:lineTo x="21259" y="13075"/>
                <wp:lineTo x="21484" y="11206"/>
                <wp:lineTo x="21373" y="9336"/>
                <wp:lineTo x="21034" y="7467"/>
                <wp:lineTo x="20253" y="5598"/>
                <wp:lineTo x="18910" y="3733"/>
                <wp:lineTo x="16895" y="1864"/>
                <wp:lineTo x="17006" y="1395"/>
                <wp:lineTo x="12757" y="113"/>
                <wp:lineTo x="10964" y="0"/>
                <wp:lineTo x="1040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Revestimento Rubberart Easy Handle (REH)</w:t>
      </w:r>
    </w:p>
    <w:p>
      <w:pPr>
        <w:pStyle w:val="BodyText3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Descrição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Trata-se de película de PTFE (politetrafluoretileno) adequada a flexão, mediante espaçamentos, de modo a garantir que não ocorram enrugamentos na área de vedação.</w:t>
      </w:r>
    </w:p>
    <w:p>
      <w:pPr>
        <w:pStyle w:val="BodyText3"/>
        <w:rPr/>
      </w:pPr>
      <w:r>
        <w:rPr/>
        <w:t>Nas figuras abaixo podemos visualizar as diferenças entre os dois tipos de revestimento, o convencional e o R.E.H. (Rubberart Easy Handle).</w:t>
      </w:r>
    </w:p>
    <w:p>
      <w:pPr>
        <w:pStyle w:val="BodyText3"/>
        <w:rPr/>
      </w:pPr>
      <w:r>
        <w:rPr/>
        <w:drawing>
          <wp:inline distT="0" distB="0" distL="0" distR="0">
            <wp:extent cx="5166360" cy="3454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/>
      </w:pPr>
      <w:r>
        <w:rPr/>
        <w:t xml:space="preserve"> </w:t>
      </w:r>
    </w:p>
    <w:p>
      <w:pPr>
        <w:pStyle w:val="BodyText3"/>
        <w:rPr/>
      </w:pPr>
      <w:r>
        <w:rPr/>
        <w:drawing>
          <wp:inline distT="0" distB="0" distL="0" distR="0">
            <wp:extent cx="5204460" cy="34709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Na foto  uma amostra do perfil Rubbeart R-01 e com R.E.H. (Rubberart Easy Handle).</w:t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4114800" cy="3093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center"/>
        <w:rPr/>
      </w:pPr>
      <w:r>
        <w:rPr/>
      </w:r>
    </w:p>
    <w:p>
      <w:pPr>
        <w:pStyle w:val="BodyText3"/>
        <w:rPr/>
      </w:pPr>
      <w:r>
        <w:rPr/>
        <w:t>A principal função do revestimento Rubberart Easy Handle é aumentar a segurança durante o manuseio, transporte e/ou instalação dos perfis de vedação de comporta, sem comprometer de maneira significativa o coeficiente de atrito do revestimento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Na tabela abaixo estão indicados os valores dos coeficientes de atrito estático e dinâmico para os perfis de vedação de comporta com o revestimento R.E.H. (Rubberart Easy Handle)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lang w:val="en-US" w:eastAsia="en-US"/>
        </w:rPr>
      </w:pPr>
      <w:r>
        <w:rPr>
          <w:b/>
          <w:sz w:val="28"/>
          <w:szCs w:val="28"/>
          <w:lang w:val="en-US" w:eastAsia="en-US"/>
        </w:rPr>
        <w:t>Revestimento R.E.H. (Rubberart Easy Handle)</w:t>
      </w:r>
    </w:p>
    <w:p>
      <w:pPr>
        <w:pStyle w:val="BodyText3"/>
        <w:rPr>
          <w:lang w:val="en-US" w:eastAsia="en-US"/>
        </w:rPr>
      </w:pPr>
      <w:r>
        <w:rPr>
          <w:lang w:val="en-US" w:eastAsia="en-US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394"/>
      </w:tblGrid>
      <w:tr>
        <w:trPr/>
        <w:tc>
          <w:tcPr>
            <w:tcW w:w="341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o de Atrito</w:t>
            </w:r>
          </w:p>
        </w:tc>
        <w:tc>
          <w:tcPr>
            <w:tcW w:w="339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ef. Atrito 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Estático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34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Dinâmico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BodyText3"/>
              <w:jc w:val="center"/>
              <w:rPr/>
            </w:pPr>
            <w:r>
              <w:rPr/>
              <w:t>0,156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lusão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Os coeficientes de atrito da vedação com  REH  são algo maiores que os da película convencional, porém, muito menores que os mostrados pela vedação sem revestimento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A vedação revestida com REH apresenta a propriedade requerida do PTFE, porém, sem os riscos de enrugamento ou descolamento da película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eu uso, pela segurança no manuseio, propiciará montagem mais rápida e evitará as indesejáveis perdas de vedaçõe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Para outras informações, favor entrar em contato conosco através do telefone (0XX11) 5511-2055, do nosso site </w:t>
      </w:r>
      <w:hyperlink r:id="rId9">
        <w:r>
          <w:rPr>
            <w:rStyle w:val="InternetLink"/>
          </w:rPr>
          <w:t>www.rubberart.com.br</w:t>
        </w:r>
      </w:hyperlink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Renato Menghini (Depto Desenvolvimento)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hyperlink r:id="rId10">
        <w:r>
          <w:rPr>
            <w:rStyle w:val="InternetLink"/>
            <w:i/>
            <w:sz w:val="22"/>
            <w:szCs w:val="22"/>
            <w:lang w:val="en-US" w:eastAsia="en-US"/>
          </w:rPr>
          <w:t>renato@rubberart.com.br</w:t>
        </w:r>
      </w:hyperlink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11"/>
      <w:footerReference w:type="default" r:id="rId12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sz w:val="24"/>
      <w:lang w:val="pt-BR" w:eastAsia="en-US"/>
    </w:rPr>
  </w:style>
  <w:style w:type="character" w:styleId="Heading8Char">
    <w:name w:val="Heading 8 Char"/>
    <w:basedOn w:val="DefaultParagraphFont"/>
    <w:qFormat/>
    <w:rPr>
      <w:sz w:val="24"/>
      <w:lang w:val="pt-BR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www.rubberart.com.br/" TargetMode="External"/><Relationship Id="rId10" Type="http://schemas.openxmlformats.org/officeDocument/2006/relationships/hyperlink" Target="mailto:renato@rubberart.com.br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27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27:00Z</dcterms:modified>
  <cp:revision>2</cp:revision>
  <dc:subject/>
  <dc:title>Rubberart Artefatos de Borracha Ltda</dc:title>
</cp:coreProperties>
</file>